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92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полнение капитального ремонта сантехнических систем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отделении сестринского ухода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30» августа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tabs>
          <w:tab w:val="clear" w:pos="720"/>
          <w:tab w:val="left" w:pos="780" w:leader="none"/>
        </w:tabs>
        <w:ind w:firstLine="1985"/>
        <w:rPr>
          <w:sz w:val="22"/>
          <w:szCs w:val="22"/>
        </w:rPr>
      </w:pP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198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.О.Ощепкова  -  и.о.главного бухгалтера</w:t>
      </w:r>
    </w:p>
    <w:p>
      <w:pPr>
        <w:pStyle w:val="Normal"/>
        <w:ind w:firstLine="198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.А.Бурдин  - директор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екретарь: Н.В.Горбу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Выполнение капитального ремонта сантехнических систем в отделении сестринского ухода МУЗ «Медсанчасть №9 им.М.А.Тверье» (извещение №92 от «18» августа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8» августа 2010 года)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аксимальная цена муниципального контракта: 499 532,14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полнение капитального ремонта сантехнических систем в отделении сестринского ухода МУЗ «Медсанчасть №9 им.М.А.Тверье»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614990, г.Пермь, ул.Братьев Игнатовых, 2, МУЗ «Медсанчасть №9 им.М.А.Тверье», отделение сестринского уход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о дня, следующего за днем передачи объекта в работу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Окончание выполнения работ: в течение 30 рабочих дней со дня начала оказания услу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х обязательных платеж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3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418"/>
        <w:gridCol w:w="1417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кс Групп», 614000, г.Пермь, Орджоникидзе, д.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 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осердие», 614046, г. Пермь, ул. 3-я Водопроводная, 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, 614066, г. Пермь, ул. Мира, д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433,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Урал-Трест», 614066, г. Пермь, ул. Мира, д.8, с ценой котировочной заявки   418 433,58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илосердие», 614046, г. Пермь, ул. 3-я Водопроводная, 5, с ценой котировочной заявки  419 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276" w:right="992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9:27:00Z</dcterms:created>
  <dc:creator>Институт госзакупок РАГС</dc:creator>
  <dc:description/>
  <cp:keywords/>
  <dc:language>en-US</dc:language>
  <cp:lastModifiedBy>Маркетолог 3</cp:lastModifiedBy>
  <cp:lastPrinted>2010-05-26T09:23:00Z</cp:lastPrinted>
  <dcterms:modified xsi:type="dcterms:W3CDTF">2010-08-30T04:28:00Z</dcterms:modified>
  <cp:revision>6</cp:revision>
  <dc:subject/>
  <dc:title>ПРОТОКОЛ ОЦЕНКИ И СОПОСТАВЛЕНИЯ ЗАЯВОК НА УЧАСТИЕ В КОНКУРСЕ </dc:title>
</cp:coreProperties>
</file>