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30» августа  2010 года №94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на поставку лекарственных средств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для 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Кильянова И.Р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9-94-37 Верхозина Н.Е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арственное средство Имипенем+Циластатин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товара указаны в техническом задании - Приложение 1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упаковок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аптек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Кильяной И.Р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000,00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9:00 до 12:00 и с 13:00 до 16:30 (пятница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 часов 30 минут  «06» сентября 2010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Главный врач   </w:t>
        <w:tab/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5:22:00Z</dcterms:created>
  <dc:creator>СОК</dc:creator>
  <dc:description/>
  <cp:keywords/>
  <dc:language>en-US</dc:language>
  <cp:lastModifiedBy>Маркетолог 3</cp:lastModifiedBy>
  <cp:lastPrinted>2010-08-30T10:12:00Z</cp:lastPrinted>
  <dcterms:modified xsi:type="dcterms:W3CDTF">2010-08-30T04:13:00Z</dcterms:modified>
  <cp:revision>6</cp:revision>
  <dc:subject/>
  <dc:title>ИЗВЕЩЕНИЕ № __ от «___» __________ 200 _ года </dc:title>
</cp:coreProperties>
</file>