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иложение 2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10года  №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онитор фетальны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onicaid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Tea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с модулем печати анали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Car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или эквивалент)</w:t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282"/>
        <w:gridCol w:w="1541"/>
        <w:gridCol w:w="2126"/>
      </w:tblGrid>
      <w:tr>
        <w:trPr>
          <w:trHeight w:val="5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орудования/спецификация поставки. Требуемые параметры и услов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параметры и условия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анитарно-эпидемиологическое заключ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етальный монитор (кардиотокограф) для одноплодной беремен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ифицированная версия прибо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альные и диагностические характеристик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я сердечной деятельности, двигательной активности плода и сократительной деятельности матки во время беременности и в рода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я профиля двигательной активности (актограммы) плода в автоматическом режиме методом использования низкочастотной составляющей допплеровского УЗ сигна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уковые и визуальные сигналы тревоги при отсутствии сигнала с датчи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уковые и визуальные сигналы тревоги при тахикардии или брадикард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уковые и визуальные сигналы тревоги при отсутствии движений пл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рекция порогов тревог по ЧСС плода с шагом не более 1 уд/мин, 1 се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атическое самотестирование технического состояния фетального монитора и датчиков при каждом включении прибо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я «помощника» для автоматического контроля правильности проведения КТГ исслед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о - и визуальный контроль ультразвукового сигнала для оптимальной установки датч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хивирование данных КТГ в памяти фетального монитора непрерывной записью, ча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а и отображение на дисплее и при печат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анны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пациент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линической аннотац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реальном режиме време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атическое исключение артефактов и шумов в процессе регистрации ЧСС плода (интеллектуальная следящая система эхолокаци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фровая и словесная индикация отклонений параметров КТГ от нормы с комментария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терактивный режим работы фетального монито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атический расчет и анализ параметров КТГ с одновременной оценкой функционального состояния плода (критерии Dawes/Redman), начиная с 24 недель беременност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азальной частоты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акцелераций с амплитудой &gt; 10 уд./мин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акцелераций с амплитудой &gt; 15 уд./мин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децелераций с амплитудой &gt; 20 уд./мин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ысоких эпизодов вариабельности (мин.)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изких эпизодов вариабельности (мин.)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ариабельности коротких отрезков STV (мс)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шевелений плода за 1 час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маточных сокращений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тери сигнала с УЗ датчика (в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ображение результатов автоматического анализа КТГ с 10 мин. мониторинга с кратностью повтора 2 мин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горитм автоматической оценки параметров КТГ и функционального состояния пл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горитм коррекции оценки функционального состояния плода по данным КТГ с учетом срока беремен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атический анализ и оценка тяжести гипоксии плода с 24 недель беремен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ые технические характеристик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ьтразвуковой канал регистрации ЧСС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ленный импульсный допплер с автокорреляци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льтикристаллический УЗ датчик с частотой, МГ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измерения ЧСС плода, уд./мин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30 до 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и ЧСС плода от удара к удар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ность измерения количества ударов в минуту при частоте сердечных сокращений диапазоне от 100 до 180, уд/ми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+/-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ность расчета ЧСС плода, уд./ми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+/- 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ность оцифровки, мсек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/-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ота повтора, кГ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устические параметры согласно положению ГОСТ 8.604-2004 , МИ 2477-98, IEC 611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ое значение пик-отрицательного давления (р_), кП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6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к-пространственная усредненная во времени интенсивность (I spta), мВт/с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ая интенсивность на выходе датчика (Iob), мВт/с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ная мощность УЗ пучка (Р), мВ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опасность по типу защиты ВF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 защиты от проникновения жидк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PX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нопка для крепления датчика к ремню пациент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нал регистрации сократительной активности мат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инальная чувствительность (для полной шкалы), г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измерений ТОСО датчика,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от 0 до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компенсации нагрузки на датчик, гр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от – 100 до +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чной режим установки нул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обнул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опасность по типу защиты ВF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 защиты от проникновения жидк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PX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нал регистрации двигательной активности плода посредством отметчика событ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ечный матричный термальный принте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орость протяжки бумаги 1,2 и 3 см/ми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жим ускоренной печати данных из архи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ность шкалы ЧСС плода, уд/ми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30 до 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чать реальной КТГ и протокола исследования без прерываний на одном лист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мага теплочувствительная Z-образная, гладкая с покрытие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 печати, м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бумаги в 1 упаковке, 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ельность непрерывной печати при скорости 1 см/мин, ча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бор шкалы при печа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30-240 уд/мин (30уд/мин/с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50-210 уд/мин (20 уд/мин/с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исп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дисплея жидкокристаллический графический, дюйм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квенно-цифровой режим работы диспле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жим прокрутка крив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я, отображаемая на дисплее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казания ЧС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казания ТОК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зультаты анализа КТ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нтерактивные сообщ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ен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текущие время/д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ремя мониторин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ФИО пациент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 прибора, к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прибора не более, с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х 28 х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ая кодировка датчиков и разъем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ючение к компьютерным сетям через RS 232/RS 485 интерфейс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оенный держатель датчи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ускается санитарная обработка фетального монитора и комплектующих с помощью жидкого раство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ускается стерилизация датчиков путем полного погружения в дезинфицирующий раство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я, предъявляемые к составу издел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я монитора - монобл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оенный процессо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оенный графический жидкокристаллический дисп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оенный термопринте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З датчик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КО датчик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метчик шевелений пл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ни для крепления датчиков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яжки к ремням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ль, м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мобумага, у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тевой провод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пользователя на русском язы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спорт на монито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ткая схема работы на прибор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поставки и ввода в эксплуатацию товара не более, дней с момента заключения контрак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 оборудование должно быть новым, год выпуска, г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ранее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таж, пуско-наладочные работы на месте установ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онтракта включает расх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уплату таможенных пошл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уплату налог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уплату сборов, и других обязательных платеж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складские расх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перевоз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страх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упаковку, маркиров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подготовку сопроводительной документ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демонтаж (при необходимост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станов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онта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усконаладочны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инструктаж технического и обслуживающего персон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гарант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чие, связанные с исполнением государственного контракта в полном объем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6:20:00Z</dcterms:created>
  <dc:creator>User</dc:creator>
  <dc:description/>
  <cp:keywords/>
  <dc:language>en-US</dc:language>
  <cp:lastModifiedBy>Владимир</cp:lastModifiedBy>
  <cp:lastPrinted>2010-08-02T12:09:00Z</cp:lastPrinted>
  <dcterms:modified xsi:type="dcterms:W3CDTF">2010-08-30T03:44:00Z</dcterms:modified>
  <cp:revision>7</cp:revision>
  <dc:subject/>
  <dc:title/>
</cp:coreProperties>
</file>