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ортопеди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30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ортопедии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64 от «20» авгус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0» авгус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 783,00 (Семьдесят восемь тысяч семьсот восемьдесят три рубля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 0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 А.Б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 8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Г. Успенского, 22, оф.3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8 060,00 (Шестьдесят восемь тысяч шестьдесят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ономарев А.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dc:language>en-US</dc:language>
  <cp:lastModifiedBy>User</cp:lastModifiedBy>
  <cp:lastPrinted>2010-08-30T09:36:00Z</cp:lastPrinted>
  <dcterms:modified xsi:type="dcterms:W3CDTF">2010-08-30T03:36:00Z</dcterms:modified>
  <cp:revision>4</cp:revision>
  <dc:subject/>
  <dc:title>ПРОТОКОЛ ОЦЕНКИ И СОПОСТАВЛЕНИЯ ЗАЯВОК НА УЧАСТИЕ В КОНКУРСЕ </dc:title>
</cp:coreProperties>
</file>