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65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приобретение путевок на оздоровление сотрудников                                                                                                                             МУЗ «Городская клиническая поликлиника №5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30»</w:t>
            </w:r>
            <w:r>
              <w:rPr/>
              <w:t xml:space="preserve"> авгус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риобретение путевок на оздоровление сотрудников МУЗ «Городская клиническая поликлиника №5» (извещение №165 от «20» авгус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0» августа 2010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и личные средства сотрудн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обретение путевок на оздоровление сотрудников                                                                                         МУЗ «Городская клиническая поликлиника №5» 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утевок - 6 шт., продолжительность оздоровительного лечения – 14 дн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ые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u w:val="single"/>
              </w:rPr>
              <w:t>.Профиль оздоровительного комплекса</w:t>
            </w:r>
            <w:r>
              <w:rPr/>
              <w:t>: болезни системы кровообращения, общетерапевтический (кардиология, гастроэнтерология, ревматология, неврология,  дерматология)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u w:val="single"/>
              </w:rPr>
              <w:t>Методы лечения:</w:t>
            </w:r>
            <w:r>
              <w:rPr/>
              <w:t xml:space="preserve"> сероводородные воды, иловая сульфидная грязь, питьевая сульфатно-магниево-кальциевая минеральная вода, фитотерапия, ароматерапия, диетотерапия, климатолечение, лечебная физкультура (ЛФК), мануальная терапия, массаж, психотерапия, рефлексотерапия, спелеотерапия, физиотерапия и прочие услуги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u w:val="single"/>
              </w:rPr>
              <w:t>Оздоровительный комплекс должен включать в себя</w:t>
            </w:r>
            <w:r>
              <w:rPr/>
              <w:t>: бассейн, тренажерный зал, сауна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u w:val="single"/>
              </w:rPr>
              <w:t>В стоимость путевки должно быть включено</w:t>
            </w:r>
            <w:r>
              <w:rPr/>
              <w:t>: проживание в 2-х местных номерах, питание не менее 4-х раз, комплекс лечебно-оздоровительных процедур (не менее пяти видов), посещение бассейна, тренажерного зала, сауны.</w:t>
            </w:r>
          </w:p>
          <w:p>
            <w:pPr>
              <w:pStyle w:val="Normal"/>
              <w:jc w:val="both"/>
              <w:rPr/>
            </w:pPr>
            <w:r>
              <w:rPr/>
              <w:t>Оздоровительный комплекс должен быть расположен не менее 100 км. от г.Перм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зд на оздоровление до 15.12.2010 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 112,00 (Сто тринадцать тысяч сто двенадцать рублей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производится безналичным путем в размере 100 % от стоимости услуг в течение 25 рабочих дней со дня подписания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Лечебно оздоровительный комплекс «КЛЮЧИ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 56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наторно-курортное агентство «Мир здрав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анаторий «Демидково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 2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Санаторно-курортное агентство «Мир здравия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Газеты Звезда, 56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84 000,00 (Восемьдесят четыре тысячи рублей, 00 копеек);</w:t>
            </w:r>
          </w:p>
          <w:p>
            <w:pPr>
              <w:pStyle w:val="Normal"/>
              <w:jc w:val="both"/>
              <w:rPr/>
            </w:pPr>
            <w:r>
              <w:rPr/>
              <w:t>- 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Санаторий «Демидково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8-30T09:13:00Z</cp:lastPrinted>
  <dcterms:modified xsi:type="dcterms:W3CDTF">2010-08-30T03:33:00Z</dcterms:modified>
  <cp:revision>12</cp:revision>
  <dc:subject/>
  <dc:title>ПРОТОКОЛ ОЦЕНКИ И СОПОСТАВЛЕНИЯ ЗАЯВОК НА УЧАСТИЕ В КОНКУРСЕ </dc:title>
</cp:coreProperties>
</file>