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 от 30 августа 2010 года  № 9</w:t>
      </w:r>
    </w:p>
    <w:p>
      <w:pPr>
        <w:pStyle w:val="TextBody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Mso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на выполнение работ по гидроизоляции ИТП пожарного депо на 6 автомобилей </w:t>
      </w:r>
    </w:p>
    <w:p>
      <w:pPr>
        <w:pStyle w:val="Mso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 адресу: г.Пермь, Свердловский район, ул.Балхашская, 135</w:t>
      </w:r>
    </w:p>
    <w:p>
      <w:pPr>
        <w:pStyle w:val="TextBody"/>
        <w:jc w:val="center"/>
        <w:rPr/>
      </w:pPr>
      <w:r>
        <w:rPr/>
        <w:t>для МУ «Управление строительства города Перми»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245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  <w:lang w:eastAsia="en-US"/>
              </w:rPr>
              <w:t>Наименование муниципального заказчик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pacing w:lineRule="auto" w:line="276"/>
              <w:jc w:val="left"/>
              <w:outlineLvl w:val="0"/>
              <w:rPr>
                <w:b w:val="false"/>
                <w:b w:val="false"/>
                <w:caps/>
                <w:sz w:val="22"/>
                <w:szCs w:val="22"/>
                <w:lang w:eastAsia="en-US"/>
              </w:rPr>
            </w:pPr>
            <w:r>
              <w:rPr>
                <w:caps/>
                <w:sz w:val="22"/>
                <w:szCs w:val="22"/>
                <w:lang w:eastAsia="en-US"/>
              </w:rPr>
              <w:t>муниципальное учреждение «Управление строительства города перми»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Почтовый адрес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614000, г.Пермь, ул.Кирова, 7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Адрес электронной почт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muus23@rambler.ru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Источник финансирования заказ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редства бюджета г.Перми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Предмет муниципального контракт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rPr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 выполнение работ по  гидроизоляции ИТП пожарного депо на 6 автомобилей по адресу: г.Пермь, Свердловский район, ул.Балхашская, 135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Наименование, объем выполняемых работ, требования к выполняемым работам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риведены в Техническом задании (Приложение № 1) к данному извещению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Место выполнения рабо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.Пермь, Свердловский район, ул.Балхашская, 135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Срок выполнения рабо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 момента заключения муниципального контракта в течение 15 (пятнадцать) календарных  дней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Сведения о включенных в цену работ расходах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Цена работ включает в себя 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  <w:lang w:eastAsia="en-US"/>
              </w:rPr>
              <w:t>все расходы, уплату налогов, сборов и других обязательных платежей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 xml:space="preserve">Максимальная цена контракта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52 390,22 руб. (Двести пятьдесят две тысячи триста девяносто) рублей 22 копейки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Место подачи котировочных заявок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614000, г. Пермь, ул. Кирова, 70, каб. № 202 (2 этаж)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в т.ч. дата и время окончания срока подачи котировочных заявок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до 10.00  час.  (время местное)   09 сентября 2010 г. </w:t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(понедельник-четверг с 9.00 до 18.00 час., пятница с 9.00 до 17.00 час., обед с 12.00 до 13.00 час.)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 xml:space="preserve">Способ подачи котировочной заявки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120" w:after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тировочные заявки подаются в письменной форме (курьером или по почте)  по форме Приложения № 2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ранее чем через 7 (семь) дней с даты подписания протокола рассмотрения и оценки котировочных заявок и не позднее 15 (пятнадцать)  дней со дня подписания указанного протокола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Срок и условия оплаты выполнения рабо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Оплата за выполненные Подрядчиком работы осуществляется Заказчиком после полного исполнения Подрядчиком обязательств по настоящему муниципальному контракту по безналичному расчету в течение 15 (пятнадцать) банковских дней  после  предоставления справки о стоимости выполненных работ (форма КС-3), акта приемки выполненных работ (форма КС-2) и  счета-фактуры</w:t>
            </w:r>
            <w:r>
              <w:rPr>
                <w:sz w:val="22"/>
                <w:szCs w:val="22"/>
                <w:lang w:val="ru-RU" w:eastAsia="en-US"/>
              </w:rPr>
              <w:t>.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</w:p>
        </w:tc>
      </w:tr>
      <w:tr>
        <w:trPr>
          <w:trHeight w:val="85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Требования к участникам размещения заказ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3"/>
              </w:numPr>
              <w:spacing w:lineRule="auto" w:line="240" w:before="0" w:after="0"/>
              <w:ind w:left="42" w:hanging="42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частниками размещения заказа могут 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  <w:p>
            <w:pPr>
              <w:pStyle w:val="21"/>
              <w:numPr>
                <w:ilvl w:val="0"/>
                <w:numId w:val="1"/>
              </w:numPr>
              <w:spacing w:lineRule="auto" w:line="240" w:before="0" w:after="0"/>
              <w:ind w:left="42" w:hanging="42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</w:t>
        <w:tab/>
        <w:tab/>
        <w:tab/>
        <w:tab/>
        <w:t>__________________</w:t>
        <w:tab/>
        <w:tab/>
        <w:tab/>
        <w:tab/>
        <w:t xml:space="preserve">И.Н.Черемных     </w:t>
      </w:r>
    </w:p>
    <w:p>
      <w:pPr>
        <w:pStyle w:val="Normal"/>
        <w:rPr/>
      </w:pPr>
      <w:r>
        <w:rPr/>
        <w:t>М.П.</w:t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b/>
      <w:smallCaps/>
      <w:sz w:val="32"/>
      <w:lang w:bidi="ar-SA"/>
    </w:rPr>
  </w:style>
  <w:style w:type="character" w:styleId="Style15">
    <w:name w:val=" Знак Знак"/>
    <w:basedOn w:val="Style14"/>
    <w:qFormat/>
    <w:rPr>
      <w:lang w:bidi="ar-SA"/>
    </w:rPr>
  </w:style>
  <w:style w:type="character" w:styleId="1">
    <w:name w:val=" 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Msonospacing">
    <w:name w:val="msono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09:01:00Z</dcterms:created>
  <dc:creator>НАТАША</dc:creator>
  <dc:description/>
  <cp:keywords/>
  <dc:language>en-US</dc:language>
  <cp:lastModifiedBy>НАТАША</cp:lastModifiedBy>
  <dcterms:modified xsi:type="dcterms:W3CDTF">2010-08-30T07:20:00Z</dcterms:modified>
  <cp:revision>15</cp:revision>
  <dc:subject/>
  <dc:title>ИЗВЕЩЕНИЕ  от «___» августа 2010 года  № __</dc:title>
</cp:coreProperties>
</file>