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ъяснения положений документации об аукционе на право заключения муниципального контракта на поставку, монтаж и ввод в эксплуатацию  источников резервного электроснабжения контейнерного типа для МУЗ «Городская больница № 21»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 связи с поступившим запросом  о разъяснении положений  документации об аукционе на право заключения муниципального контракта на поставку, монтаж и ввод в эксплуатацию  источников резервного электроснабжения контейнерного типа для МУЗ «Городская больница № 21», заказчик  разъясняет следующе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80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документации об аукцион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разъяснени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и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сведения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ключают ли в себя вспомогательные услуги, которые должен оказать Поставщик при выполнении условий контракта, пункты, указанные в Приложении №4 к документации об аукционе –«Требование к вспомогательным услугам»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включают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 Условия поставки, выполнения рабо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т ли в себя вспомогательные услуги, которые должен оказать Поставщик при выполнении условий контракта, пункты, указанные в Приложении №4 к документации об аукционе –«Требование к вспомогательным услугам»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включают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5 Порядок формирования цены контракт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ключены ли в начальную (максимальную) цену контракта вспомогательные услуги, которые должен оказать поставщик при выполнений условий контракта, пункты, указанные в Приложении №4 к документации об аукционе –«Требование к вспомогательным услугам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включены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Главный врач МУЗ «ГБ № 21»</w:t>
        <w:tab/>
        <w:tab/>
        <w:tab/>
        <w:tab/>
        <w:tab/>
        <w:t>М.Ю.Мезен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1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8:14:00Z</dcterms:created>
  <dc:creator>Юлия</dc:creator>
  <dc:description/>
  <cp:keywords/>
  <dc:language>en-US</dc:language>
  <cp:lastModifiedBy>ump22</cp:lastModifiedBy>
  <cp:lastPrinted>2010-08-30T14:33:00Z</cp:lastPrinted>
  <dcterms:modified xsi:type="dcterms:W3CDTF">2010-08-30T09:49:00Z</dcterms:modified>
  <cp:revision>6</cp:revision>
  <dc:subject/>
  <dc:title>Управление здравоохранения администрации г</dc:title>
</cp:coreProperties>
</file>