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>ИЗВЕЩЕНИЕ  №</w:t>
      </w:r>
      <w:r>
        <w:rPr>
          <w:b/>
          <w:color w:val="800000"/>
          <w:sz w:val="28"/>
        </w:rPr>
        <w:t xml:space="preserve"> </w:t>
      </w:r>
      <w:r>
        <w:rPr>
          <w:b/>
          <w:sz w:val="28"/>
        </w:rPr>
        <w:t>76</w:t>
      </w:r>
      <w:r>
        <w:rPr>
          <w:b/>
          <w:color w:val="800000"/>
          <w:sz w:val="28"/>
        </w:rPr>
        <w:t xml:space="preserve"> </w:t>
      </w:r>
      <w:r>
        <w:rPr>
          <w:b/>
          <w:sz w:val="28"/>
        </w:rPr>
        <w:t>от «30» августа 2010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проведении запроса котировок                     </w: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</w:rPr>
        <w:t>на закупку мясных продуктов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для МУЗ «ГБ № 21» Кировского района г. Перми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(342) 282-76-6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ства бюджета и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акупка мясных продук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ечень говяжья: ГОСТ 51074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ясо говяжье 1 кат.: ГОСТ 779-5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ясо говяжье (вырезка): ГОСТ 51074-200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ечень говяжья: 575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ясо говяжье 1 кат.: 16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ясо говяжье (вырезка): 100 кг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. Пермь, ул. Автозаводская, 82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и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в период с 01.10.2010г. по 31.12.2010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 позднее 10-00 часов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Цена контакта включает в себя: стоимость упаковки, затраты 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338500,00</w:t>
            </w:r>
            <w:r>
              <w:rPr/>
              <w:t xml:space="preserve"> (Триста тридцать восемь тысяч пятьсот рублей 00 копеек)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С момента размещения извещения о проведении запроса котировок на официальном сайте администрации г. Перми  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 xml:space="preserve">До 17 часов 00 минут местного времени  </w:t>
            </w:r>
            <w:r>
              <w:rPr>
                <w:b/>
              </w:rPr>
              <w:t>09 сентября 2010г.</w:t>
            </w:r>
            <w:r>
              <w:rPr>
                <w:color w:val="000000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Форма котировочной заявки – Приложение №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Проект  муниципального контракта – Приложение № 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  <w:r>
        <w:rPr/>
        <w:t>Главный  врач                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426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Стиль"/>
    <w:basedOn w:val="Normal"/>
    <w:qFormat/>
    <w:pPr>
      <w:widowControl w:val="false"/>
      <w:spacing w:lineRule="atLeast" w:line="360" w:beforeAutospacing="1" w:afterAutospacing="1"/>
      <w:jc w:val="both"/>
      <w:textAlignment w:val="baseline"/>
    </w:pPr>
    <w:rPr/>
  </w:style>
  <w:style w:type="paragraph" w:styleId="Style15">
    <w:name w:val="Знак Знак Знак Знак Знак"/>
    <w:basedOn w:val="Normal"/>
    <w:autoRedefine/>
    <w:qFormat/>
    <w:pPr>
      <w:widowControl w:val="false"/>
      <w:tabs>
        <w:tab w:val="clear" w:pos="708"/>
        <w:tab w:val="left" w:pos="2160" w:leader="none"/>
      </w:tabs>
      <w:spacing w:lineRule="exact" w:line="240" w:before="120" w:after="0"/>
      <w:jc w:val="both"/>
      <w:textAlignment w:val="baseline"/>
    </w:pPr>
    <w:rPr>
      <w:lang w:val="en-US" w:eastAsia="en-US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99</Words>
  <Characters>3341</Characters>
  <CharactersWithSpaces>2848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8-30T09:42:00Z</cp:lastPrinted>
  <dcterms:modified xsi:type="dcterms:W3CDTF">2010-08-30T09:4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