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0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найму транспортного средства ВАЗ-2114 или «эквивалент» с экипажем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0» августа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  <w:szCs w:val="26"/>
        </w:rPr>
        <w:t xml:space="preserve">1.1. </w:t>
      </w:r>
      <w:r>
        <w:rPr>
          <w:sz w:val="24"/>
        </w:rPr>
        <w:t>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найму транспортного средства ВАЗ-2114 или «эквивалент» с экипажем (извещение № 100 от «20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августа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70 235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100 от «20» августа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10.2010 г. по 31.12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72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макин И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52 1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стан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Отклонить </w:t>
      </w:r>
      <w:r>
        <w:rPr>
          <w:szCs w:val="26"/>
        </w:rPr>
        <w:t>котировочную заявку ИП Ламакина И.Н.  и ООО «Мустанг» в связи с не соответствием требованиям, установленным в извещении о проведении запроса котировок, а именно не указаны конкретные характеристики предлагаемых услуг (п. 3 ст. 47 Федерального закона № 94-ФЗ от 21.07.2005 г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ФОРСАЖ» и составила 166 725,00 руб. (Сто шестьдесят шесть тысяч семьсот двадцать пять руб. 00 коп.)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ФОРСАЖ», место нахождения: 614010, г. Пермь, ул. Куйбышева, д. 106, оф. 207, цена муниципального контракта 166 725,00 руб. (Сто шестьдесят шесть тысяч семьсот двадцать пять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8-27T14:50:00Z</cp:lastPrinted>
  <dcterms:modified xsi:type="dcterms:W3CDTF">2010-08-27T10:05:00Z</dcterms:modified>
  <cp:revision>232</cp:revision>
  <dc:subject/>
  <dc:title>ПРОТОКОЛ ОЦЕНКИ И СОПОСТАВЛЕНИЯ ЗАЯВОК НА УЧАСТИЕ В КОНКУРСЕ </dc:title>
</cp:coreProperties>
</file>