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12/08/10 от 23.08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 августа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1.1. Заместитель председателя котировочной комиссии</w:t>
        <w:tab/>
        <w:tab/>
        <w:tab/>
        <w:tab/>
        <w:t>Новицкий. И. К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  <w:t>Попов Ю. И.</w:t>
      </w:r>
    </w:p>
    <w:p>
      <w:pPr>
        <w:pStyle w:val="Normal"/>
        <w:suppressAutoHyphens w:val="true"/>
        <w:ind w:left="7080" w:right="-83" w:firstLine="708"/>
        <w:rPr/>
      </w:pPr>
      <w:r>
        <w:rPr/>
        <w:t>Дюкарева. Л. И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.В.М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Пономарев. В.Л., Арапова. Е. П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поставка мебели для Общественного центра Кировского района г. Перми по адресу: г. Пермь ул. Шишкина,3 (извещение № 12/08/10 от 23.08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3.08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200 000 (двести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поставки товара: С момента заключения муниципального контракта по 05.10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поставки товара: г. Пермь, Кировский район, ул. Шишкина,3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товар включает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, участниками размещения заказа могут быть только субъекты малого предпринимательств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ИП Кривошеин Андре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79 9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Торговый ДОМ «Д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90,1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дв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ривошеиным Андреем Леонидовичем и составила 179 936 (сто семьдесят девять тысяч девятьсот тридцать шесть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ривошеина Андрея Леонидовича место жительства – Россия, г. Киров (обл.) ул. Народная, д.85. Цена муниципального контракта 179 936 (сто семьдесят девять тысяч девятьсот тридцать шес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Торговый ДОМ «ДИК» место нахождения: 614000 Пермь ул. Г. Звезда, д.5. Цена муниципального контракта 190 150(сто девяносто тысяч сто пятьдеся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suppressAutoHyphens w:val="true"/>
        <w:ind w:left="7080" w:right="-83" w:firstLine="708"/>
        <w:rPr/>
      </w:pPr>
      <w:r>
        <w:rPr/>
        <w:t xml:space="preserve">Л.И. Дюкарева </w:t>
      </w:r>
    </w:p>
    <w:p>
      <w:pPr>
        <w:pStyle w:val="Normal"/>
        <w:ind w:left="7080" w:firstLine="708"/>
        <w:rPr/>
      </w:pPr>
      <w:r>
        <w:rPr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Логинова .В.М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2:00Z</dcterms:created>
  <dc:creator>k0603</dc:creator>
  <dc:description/>
  <cp:keywords/>
  <dc:language>en-US</dc:language>
  <cp:lastModifiedBy>k0605</cp:lastModifiedBy>
  <cp:lastPrinted>2010-08-30T13:46:00Z</cp:lastPrinted>
  <dcterms:modified xsi:type="dcterms:W3CDTF">2010-08-30T08:22:00Z</dcterms:modified>
  <cp:revision>2</cp:revision>
  <dc:subject/>
  <dc:title>Протокол № 1</dc:title>
</cp:coreProperties>
</file>