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запроса котировок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30» августа 2010 г. № 16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 №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ейнерами для сбора твердых бытовых отходов и их обслужива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___» ___________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партамент дорог и транспорта администрации города Перми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__________________________________________________, действующего на основании _____________________________________________________, с одной стороны, и </w:t>
      </w:r>
      <w:r>
        <w:rPr>
          <w:b/>
          <w:sz w:val="24"/>
          <w:szCs w:val="24"/>
        </w:rPr>
        <w:t>_________________________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 xml:space="preserve">«Исполнитель»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щееся (ийся) субъектом малого предпринимательства в соответствии с нормами, установленными Федеральным законом от 24 июля 2007 года №209-ФЗ «О развитии малого и среднего предпринимательства в Российской Федерации», в лице </w:t>
      </w:r>
      <w:r>
        <w:rPr>
          <w:color w:val="000000"/>
          <w:sz w:val="24"/>
          <w:szCs w:val="24"/>
        </w:rPr>
        <w:t>___________________________________</w:t>
      </w:r>
      <w:r>
        <w:rPr>
          <w:sz w:val="24"/>
          <w:szCs w:val="24"/>
        </w:rPr>
        <w:t>, действующего на основании ________________, с другой стороны, вместе именуемые – «Стороны», руководствуясь протоколом по рассмотрению и оценке котировочных заявок котировочной комиссии по размещению муниципального заказа от «____» _________ 2010 года №___,</w:t>
      </w:r>
      <w:r>
        <w:rPr/>
        <w:t xml:space="preserve"> </w:t>
      </w:r>
      <w:r>
        <w:rPr>
          <w:sz w:val="24"/>
          <w:szCs w:val="24"/>
        </w:rPr>
        <w:t>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Исполнитель обязуется оказать по заданию Заказчика, а Заказчик обязуется принять и оплатить услуги по обеспечению конечных остановочных пунктов городского пассажирского транспорта на территории города Перми </w:t>
      </w:r>
      <w:r>
        <w:rPr>
          <w:sz w:val="22"/>
          <w:szCs w:val="22"/>
        </w:rPr>
        <w:t xml:space="preserve">контейнерами для сбора твердых бытовых отходов </w:t>
      </w:r>
      <w:r>
        <w:rPr>
          <w:sz w:val="24"/>
          <w:szCs w:val="24"/>
        </w:rPr>
        <w:t>и их обслужива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 – установка и обслуживание контейнеров) в соответствии с прилагаемым техническим заданием (Приложение № 1 к контракт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  <w:tab/>
        <w:t>Исполнитель обеспечивает оказание услуг, указанных в п. 1.1. контракта, в соответствии с: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техническим заданием, являющимся неотъемлемой частью контракта;</w:t>
      </w:r>
    </w:p>
    <w:p>
      <w:pPr>
        <w:pStyle w:val="Normal"/>
        <w:ind w:firstLine="750"/>
        <w:jc w:val="both"/>
        <w:rPr/>
      </w:pPr>
      <w:r>
        <w:rPr>
          <w:sz w:val="24"/>
          <w:szCs w:val="24"/>
        </w:rPr>
        <w:t>б)</w:t>
        <w:tab/>
        <w:t>требованиями Правил благоустройства и содержания территории в городе Перми, утвержденных решением Пермской городской Думы от 29.01.2008 №4, и СанПин 42-128-4690-88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схемами установки контейнеров (Приложения №2, №3, №4, №5, №6, №7, №8, №9, №10, №11, №12, №13, №14, №15, №16, №17, №18, №19, №20, №21 к контракт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договором на вывоз твердых бытовых отходов на полигон, копия которого предоставляется Заказчику при подписании настоящего контрак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5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исполнения обязательств</w:t>
      </w:r>
    </w:p>
    <w:p>
      <w:pPr>
        <w:pStyle w:val="Normal"/>
        <w:widowControl/>
        <w:tabs>
          <w:tab w:val="clear" w:pos="720"/>
          <w:tab w:val="left" w:pos="750" w:leader="none"/>
        </w:tabs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акт вступает в силу с момента его подписания Сторонами и действует до «31» декабря 2010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ок оказания услуг: начало оказания услуг –начало оказания услуг - в течение 4 (Четырех) календарных дней с момента подписания Сторонами настоящего контракта, окончание оказания услуг – «31» декабря 2010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емка и оплата оказанных Исполнителем услуг осуществляется в порядке и в сроки, установленные разделом 3 настоящего контракта.</w:t>
      </w:r>
    </w:p>
    <w:p>
      <w:pPr>
        <w:pStyle w:val="Normal"/>
        <w:widowControl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Стоимость услуг, порядок приемки и оплаты</w:t>
      </w:r>
    </w:p>
    <w:p>
      <w:pPr>
        <w:pStyle w:val="TextBody"/>
        <w:ind w:left="75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Общая стоимость услуг по настоящему контракту при условии отсутствия несоответствий по качеству составляет ______________ (_____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Стоимость установки и обслуживания 1 контейнера за 1 отчетный месяц </w:t>
      </w:r>
      <w:r>
        <w:rPr>
          <w:sz w:val="22"/>
          <w:szCs w:val="22"/>
        </w:rPr>
        <w:t xml:space="preserve">по настоящему контракту </w:t>
      </w:r>
      <w:r>
        <w:rPr>
          <w:szCs w:val="24"/>
        </w:rPr>
        <w:t>составляет 1/196 от общей стоимости услуг, указанной в п.3.1. настоящего контракта, при условии отсутствия несоответствий по качеству - _________________ (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В случае выявления несоответствий по качеству оказываемых услуг, стоимость услуг, подлежащая оплате за отчетный месяц, рассчитывается в порядке, предусмотренном п.4.6. и п.4.7. настоящего контракта, с учетом оценки качества оказания услуг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Стоимость услуг включает в себя все расходы, связанные с исполнением контракта, а также расходы на закупку, перевозку, обслуживание контейнеров, страхование, оплату налогов, сборов, пошлин и иных платежей, которые могут возникнуть при исполнении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Оплата оказанных услуг осуществляется </w:t>
      </w:r>
      <w:r>
        <w:rPr/>
        <w:t xml:space="preserve">по окончании каждого отчетного месяца в течение 15 (Пятнадцати) банковских дней с момента подписания обеими Сторонами акта сдачи-приемки оказанных услуг за отчетный месяц (форма акта – Приложение №22 </w:t>
      </w:r>
      <w:r>
        <w:rPr>
          <w:szCs w:val="24"/>
        </w:rPr>
        <w:t>к настоящему контракту)</w:t>
      </w:r>
      <w:r>
        <w:rPr/>
        <w:t xml:space="preserve">, акта (ов) контрольной (ых) проверки (проверок), проведенной (ых) в течение отчетного месяца (форма акта - </w:t>
      </w:r>
      <w:r>
        <w:rPr>
          <w:szCs w:val="24"/>
        </w:rPr>
        <w:t>Приложение №23 к настоящему контракту)</w:t>
      </w:r>
      <w:r>
        <w:rPr/>
        <w:t>, и предоставления Заказчику счета и счета-фактуры за оказанные услуги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/>
        <w:t>Оплата оказанных услуг за декабрь 2010 года осуществляется до 30 декабря 2010 года при условии подписания обеими Сторонами акта сдачи-приемки оказанных услуг за отчетный месяц, акта (ов) контрольной (ых) проверки (проверок), проведенной (ых) в течение отчетного месяца, и предоставления Заказчику счета и счета-фактуры за оказанные услуги не позднее 24 декабря 2010 год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плата осуществляется путем безналичного перечисления денежных средств на расчетный счет Исполнител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0" w:leader="underscor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Качество оказания услуг </w:t>
      </w:r>
    </w:p>
    <w:p>
      <w:pPr>
        <w:pStyle w:val="TextBody"/>
        <w:tabs>
          <w:tab w:val="clear" w:pos="720"/>
          <w:tab w:val="right" w:pos="0" w:leader="underscore"/>
        </w:tabs>
        <w:ind w:left="7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ри оказании услуг Исполнитель обеспечивает надлежащее качество их оказания. Качество услуг определяется их соответствием требованиями технического задания, Правил благоустройства и содержания территории в городе Перми, утвержденных решением Пермской городской Думы от 29.01.2008 №4, СанПин 42-128-4690-88, а также схемам установки контейнеров для сбора ТБО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Контроль качества оказания услуг осуществляется Заказчиком путем проведения контрольных проверок в течение каждого текущего (отчетного) месяц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Контрольные проверки осуществляются с участием представителей Заказчика и Исполнителя.</w:t>
      </w:r>
    </w:p>
    <w:p>
      <w:pPr>
        <w:pStyle w:val="TextBody"/>
        <w:tabs>
          <w:tab w:val="clear" w:pos="720"/>
          <w:tab w:val="right" w:pos="0" w:leader="underscore"/>
        </w:tabs>
        <w:rPr/>
      </w:pPr>
      <w:r>
        <w:rPr>
          <w:szCs w:val="24"/>
        </w:rPr>
        <w:tab/>
        <w:t xml:space="preserve">О дате и времени проведения проверок Заказчик извещает Исполнителя не </w:t>
      </w:r>
      <w:r>
        <w:rPr>
          <w:color w:val="000000"/>
        </w:rPr>
        <w:t>позднее 2 (Двух) часов рабочего времени до начала проведения проверки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, установленном в п.4.6. и п.4.7. настоящего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Претензии Заказчика по выявленным несоответствиям по качеству, зафиксированные в актах контрольных проверок, являются основанием для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  <w:t>требований устранения несоответствий оказанных услуг за счет Исполнителя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снижения стоимости оказанных Исполнителем услуг в порядке, установленном п.4.6 и п.4.7.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Заказчиком осуществляется оценка соответствия качества оказания услуг путем начисления следующих баллов для каждого контейнера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>отсутствие контейнера и/или установка контейнера в несоответствии со схемой установки – 3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>ненадлежащее санитарно-техническое обслуживание (переполненность контейнера мусором) – 2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аличие бытового мусора на территории вокруг контейнера в радиусе 3 м. – 2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 проведение дезинфекционной обработки контейнеров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 на контейнере маркировки с указанием телефонов обслуживающей организации и Заказчика – 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эстетическое и санитарное состояние контейнера (наличие рекламы, граффити, наклеек) – 5 баллов;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Стоимость, подлежащая оплате за установку и обслуживание 1 контейнера в течение отчетного месяца, с учетом выявленных несоответствий по качеству, рассчитывается по следующей формуле: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 = </w:t>
      </w:r>
      <w:r>
        <w:rPr>
          <w:b/>
          <w:color w:val="000000"/>
          <w:sz w:val="24"/>
          <w:szCs w:val="24"/>
          <w:lang w:val="en-US"/>
        </w:rPr>
        <w:t>Sk</w:t>
      </w:r>
      <w:r>
        <w:rPr>
          <w:b/>
          <w:color w:val="000000"/>
          <w:sz w:val="24"/>
          <w:szCs w:val="24"/>
        </w:rPr>
        <w:t xml:space="preserve"> * (1 – (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/ 100))</w:t>
      </w:r>
      <w:r>
        <w:rPr>
          <w:color w:val="000000"/>
          <w:sz w:val="24"/>
          <w:szCs w:val="24"/>
        </w:rPr>
        <w:t>, где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– стоимость, </w:t>
      </w:r>
      <w:r>
        <w:rPr>
          <w:sz w:val="24"/>
          <w:szCs w:val="24"/>
        </w:rPr>
        <w:t>подлежащая оплате за установку и обслуживание 1 контейнера,</w:t>
      </w:r>
      <w:r>
        <w:rPr>
          <w:color w:val="000000"/>
          <w:sz w:val="24"/>
          <w:szCs w:val="24"/>
        </w:rPr>
        <w:t xml:space="preserve"> с учетом несоответствий по качеству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k</w:t>
      </w:r>
      <w:r>
        <w:rPr>
          <w:color w:val="000000"/>
          <w:sz w:val="24"/>
          <w:szCs w:val="24"/>
        </w:rPr>
        <w:t xml:space="preserve"> – стоимость</w:t>
      </w:r>
      <w:r>
        <w:rPr>
          <w:sz w:val="24"/>
          <w:szCs w:val="24"/>
        </w:rPr>
        <w:t>, подлежащая оплате за установку и обслуживание 1 контейнера</w:t>
      </w:r>
      <w:r>
        <w:rPr>
          <w:color w:val="000000"/>
          <w:sz w:val="24"/>
          <w:szCs w:val="24"/>
        </w:rPr>
        <w:t>, в соответствии с п.3.2. контракта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Qbl</w:t>
      </w:r>
      <w:r>
        <w:rPr>
          <w:color w:val="000000"/>
          <w:sz w:val="24"/>
          <w:szCs w:val="24"/>
        </w:rPr>
        <w:t xml:space="preserve"> – количество баллов, начисленных в течение отчетного месяца за несоответствия по качеству,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szCs w:val="24"/>
        </w:rPr>
        <w:t>в</w:t>
      </w:r>
      <w:r>
        <w:rPr>
          <w:b/>
          <w:color w:val="000000"/>
          <w:sz w:val="24"/>
          <w:szCs w:val="24"/>
        </w:rPr>
        <w:t xml:space="preserve"> случае если 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&gt; = 100, </w:t>
      </w: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= 0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color w:val="000000"/>
          <w:szCs w:val="24"/>
        </w:rPr>
        <w:t>Стоимость услуг, подлежащая оплате за отчетный месяц, с учетом стоимости услуг за 1 контейнер, рассчитывается по следующей формуле:</w:t>
      </w:r>
    </w:p>
    <w:p>
      <w:pPr>
        <w:pStyle w:val="Normal"/>
        <w:widowControl/>
        <w:ind w:left="7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left="7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k</w:t>
      </w:r>
      <w:r>
        <w:rPr>
          <w:b/>
          <w:color w:val="000000"/>
          <w:sz w:val="24"/>
          <w:szCs w:val="24"/>
        </w:rPr>
        <w:t>= ∑</w:t>
      </w: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16"/>
          <w:szCs w:val="16"/>
          <w:lang w:val="en-US"/>
        </w:rPr>
        <w:t>i</w:t>
      </w:r>
      <w:r>
        <w:rPr>
          <w:b/>
          <w:color w:val="000000"/>
          <w:sz w:val="12"/>
          <w:szCs w:val="12"/>
        </w:rPr>
        <w:t xml:space="preserve"> 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где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k</w:t>
      </w:r>
      <w:r>
        <w:rPr>
          <w:b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стоимость услуг за отчетный месяц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2"/>
          <w:szCs w:val="12"/>
        </w:rPr>
        <w:t xml:space="preserve"> </w:t>
      </w:r>
      <w:r>
        <w:rPr>
          <w:b/>
          <w:color w:val="000000"/>
          <w:sz w:val="12"/>
          <w:szCs w:val="12"/>
        </w:rPr>
        <w:t xml:space="preserve">– </w:t>
      </w:r>
      <w:r>
        <w:rPr>
          <w:color w:val="000000"/>
          <w:sz w:val="24"/>
          <w:szCs w:val="24"/>
        </w:rPr>
        <w:t xml:space="preserve">стоимость, подлежащая оплате за установку и обслуживани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го контейнера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При отказе Исполнителя от подписания актов контрольных проверок в нем делается отметка об этом, акт подписывается Заказчиком и в течение суток направляется Исполнителю заказным письмом с уведомлением или по факсимильному аппарату. Невозвращение подписанного акта контрольной проверки со стороны Исполнителя в течение 3 (трех) дней с момента его направления расценивается как согласие Исполнителя с актом контрольной проверки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Данные актов контрольных проверок служат основанием для уменьшения стоимости оказанных услуг в соответствии с условиями настояще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По окончании отчетного месяца Заказчиком составляется акт сдачи-приемки оказанных услуг с учетом результатов контрольных проверок, проведенных в течение отчетного месяца, который подписывается обеими Сторонами в течение 3 (Трех) рабочих дней со дня составлени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Исполнителя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ть услуги лично без привлечения субподрядных организаций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значить уполномоченного представителя, имеющего право действовать от имени Исполнител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оответствии с п.1.1. и п.1.2.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роки, указанные в разделе 2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ановить контейнеры для сбора ТБО в соответствии с п.1.1. контракта в течение 4 (Четырех) календарных дней с момента подписания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в случае поступления от Заказчика заявки о перемещении или демонтаже контейнеров для сбора ТБО, переместить или демонтировать контейнеры в соответствии со схемой перемеще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журнал санитарно-технического обслуживания (далее - журнал) с начала оказания услуг до их оконча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бованию уполномоченного представителя Заказчика предоставлять журнал для осуществления контроля качества оказания услуг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вой счет и своевременно устранять несоответствия качества, указанные в актах контрольных проверок Заказчик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редписания и письменные указания в сроки, указанные Заказчиком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обеспечивать ремонт контейнеров, либо производить их замену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имеет право принимать участие в проведении Заказчиком контрольных проверок качества оказываемых услуг и приемке оказываемых услуг, но его отсутствие не является основанием для отмены проведения данных проверок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Заказчик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существления контроля качества оказания услуг Заказчик назначает своего уполномоченного </w:t>
      </w:r>
      <w:r>
        <w:rPr>
          <w:color w:val="000000"/>
          <w:sz w:val="24"/>
        </w:rPr>
        <w:t>представителя, имеющего право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водить внеплановые проверки соответствия качества оказываемых услуг и составлять акты контрольных проверок качества оказываемых услуг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</w:rPr>
        <w:t>проверять фактическое наличие контейнеров для сбора ТБО на конечных остановочных пунктах городского пассажирского транспорта в соответствии со схемами установки контейнеров для сбора ТБО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правлять Исполнителю заявки о перемещении или демонтаже </w:t>
      </w:r>
      <w:r>
        <w:rPr>
          <w:sz w:val="24"/>
          <w:szCs w:val="24"/>
        </w:rPr>
        <w:t>контейнеров для сбора ТБО с приложением схемы перемещения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  <w:szCs w:val="24"/>
        </w:rPr>
        <w:t>производить проверку журнала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Заказчик обязан: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</w:rPr>
        <w:t>своевременно осуществлять приемку и оплату оказанных Исполнителем услуг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извещать Исполнителя не менее чем за 2 (Два) часа о дате и времени проведения контрольной проверки соответствия качества оказываемых услуг, и не менее чем за один рабочий день о дате и времени сдачи-приемки оказываемых услуг.</w:t>
      </w:r>
    </w:p>
    <w:p>
      <w:pPr>
        <w:pStyle w:val="Normal"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тветственность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При нарушении срока начала оказания услуг, установленного п.2.2. настоящего контракта, Подрядчик уплачивает Заказчику неустойку в размере 1(Одного) % от общей стоимости услуг, указанной в пункте 3.1 настоящего контракта, за каждый день просрочки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В случае оказания Исполнителем услуг, несоответствующих требованиям технического задания, Заказчик вправе заказать их оказание другим лицам с отнесением на Исполнителя всех необходимых расходов на их оказание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color w:val="000000"/>
        </w:rPr>
        <w:t>Заказчик не несет ответственность за сохранность и целостность контейнеров для сбора ТБО в соответствии с настоящим контрактом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color w:val="000000"/>
          <w:szCs w:val="24"/>
        </w:rPr>
      </w:pPr>
      <w:r>
        <w:rPr/>
        <w:t xml:space="preserve">Ответственность за сохранность </w:t>
      </w:r>
      <w:r>
        <w:rPr>
          <w:color w:val="000000"/>
        </w:rPr>
        <w:t xml:space="preserve">контейнеров для сбора ТБО </w:t>
      </w:r>
      <w:r>
        <w:rPr/>
        <w:t xml:space="preserve">от всех видов ущерба, а также за риски, связанные с их порчей, хищением, поломкой и иные риски несет </w:t>
      </w:r>
      <w:r>
        <w:rPr>
          <w:color w:val="000000"/>
        </w:rPr>
        <w:t>Исполнитель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действия своих сотрудников и/или сторонних привлеченных организаций, оказывающих услуги, связанные с исполнением настояще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соответствующее качество оказание услуг, предусмотренное настоящим контрактом. Уменьшение стоимости услуг за их несоответствующее оказание не освобождает Исполнителя от выполнения принятых по контракту обязательств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/>
        <w:t>8.1.</w:t>
        <w:tab/>
        <w:t xml:space="preserve"> </w:t>
      </w:r>
      <w:r>
        <w:rPr>
          <w:color w:val="000000"/>
          <w:szCs w:val="24"/>
        </w:rPr>
        <w:t>Стороны освобождаются от ответственности за полное или частичное невы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 Начало и конец данных обстоятельств подтверждается соответствующими нормативными актами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3 (трех) дней с момента возникновения таких обстоятельств.</w:t>
      </w:r>
    </w:p>
    <w:p>
      <w:pPr>
        <w:pStyle w:val="TextBody"/>
        <w:rPr/>
      </w:pPr>
      <w:r>
        <w:rPr>
          <w:color w:val="000000"/>
          <w:szCs w:val="24"/>
        </w:rPr>
        <w:t>8.3.</w:t>
        <w:tab/>
        <w:t>Противоправные действия третьих лиц, направленные на умышленное повреждение, уничтожение или хищение контейнеров для сбора ТБО, не относятся к обстоятельствам непреодолимой силы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Действие и прекращение действия контракта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keepNext w:val="false"/>
        <w:rPr/>
      </w:pPr>
      <w:r>
        <w:rPr>
          <w:szCs w:val="24"/>
        </w:rPr>
        <w:t xml:space="preserve">9.1. </w:t>
        <w:tab/>
        <w:t>Контракт составлен в 3-х экземплярах, имеющих одинаковую юридическую силу: два экземпляра – Заказчику, один – Исполнителю.</w:t>
      </w:r>
    </w:p>
    <w:p>
      <w:pPr>
        <w:pStyle w:val="311"/>
        <w:keepNext w:val="false"/>
        <w:rPr/>
      </w:pPr>
      <w:r>
        <w:rPr>
          <w:szCs w:val="24"/>
        </w:rPr>
        <w:t xml:space="preserve">9.2. </w:t>
        <w:tab/>
        <w:t>Контракт вступает в силу с момента его подписания Сторонами и действует до исполнения всех принятых на себя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</w:t>
        <w:tab/>
        <w:t>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1. </w:t>
        <w:tab/>
        <w:t>Все споры и разногласия, которые могут возникнуть между Сторонами по вопросам, не нашедшим своего разрешения в тексте настоящего контракта, разрешаются путем переговор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</w:t>
        <w:tab/>
        <w:t>Споры по настоящему контракту, неурегулированные в процессе переговоров, разрешаются в Арбитражном суде Пермского кра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Юридические адреса и банковские реквизиты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  <w:tab/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</w:t>
        <w:tab/>
        <w:tab/>
        <w:tab/>
        <w:t>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____________/_____________</w:t>
        <w:tab/>
        <w:tab/>
        <w:tab/>
        <w:t>_____________/____________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56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» _________ 2010 г. № ____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ейнерами для сбора твердых бытовых отходов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обеспечивает наличие и обслуживание контейнеров для сбора твердых бытовых отходов (далее – ТБО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и схемами установки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/>
      </w:pPr>
      <w:r>
        <w:rPr>
          <w:b/>
          <w:sz w:val="24"/>
          <w:szCs w:val="24"/>
        </w:rPr>
        <w:t>Перечень мест установки контейнеров и их количество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94"/>
        <w:gridCol w:w="2670"/>
        <w:gridCol w:w="2570"/>
        <w:gridCol w:w="1604"/>
      </w:tblGrid>
      <w:tr>
        <w:trPr>
          <w:trHeight w:val="296" w:hRule="atLeast"/>
        </w:trPr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-во контейнеров 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К имени Киров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завод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гистраль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асильевк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ар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жинског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ислотные дачи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кит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й микрорайон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З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це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исим (Тм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 год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ышка - 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лин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Запруд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ядов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Садовы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рш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 (конечная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льчак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Железнодорожны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баров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подром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"Ироничная компания"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Декабрист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порт Бахаревк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пинског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ладимирски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гарьин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рохалев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адемика Курчат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ахаревка (Тм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силье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</w:t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я по организации сбора, временного хранения, регулярного </w:t>
      </w:r>
      <w:r>
        <w:rPr>
          <w:sz w:val="24"/>
        </w:rPr>
        <w:t xml:space="preserve">вывоза ТБО </w:t>
      </w:r>
      <w:r>
        <w:rPr>
          <w:color w:val="000000"/>
          <w:sz w:val="24"/>
          <w:szCs w:val="24"/>
        </w:rPr>
        <w:t xml:space="preserve">необходимо производить в соответствии с требованиями </w:t>
      </w:r>
      <w:r>
        <w:rPr>
          <w:sz w:val="24"/>
          <w:szCs w:val="24"/>
        </w:rPr>
        <w:t xml:space="preserve">Правил благоустройства и содержания территории в городе Перми, утвержденных решением Пермской городской Думы от 29.01.2008 №4 и </w:t>
      </w:r>
      <w:r>
        <w:rPr>
          <w:sz w:val="24"/>
        </w:rPr>
        <w:t xml:space="preserve">Санитарных правил содержания территорий населенных мест </w:t>
      </w:r>
      <w:r>
        <w:rPr>
          <w:sz w:val="24"/>
          <w:szCs w:val="24"/>
        </w:rPr>
        <w:t>42-128-4690-88.</w:t>
      </w:r>
    </w:p>
    <w:p>
      <w:pPr>
        <w:pStyle w:val="Normal"/>
        <w:widowControl/>
        <w:ind w:firstLine="708"/>
        <w:jc w:val="both"/>
        <w:rPr/>
      </w:pPr>
      <w:r>
        <w:rPr>
          <w:b/>
          <w:color w:val="000000"/>
          <w:sz w:val="24"/>
          <w:szCs w:val="24"/>
        </w:rPr>
        <w:t>Требования к обслуживанию контейнеров: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стандартными, металлическими,</w:t>
      </w:r>
      <w:r>
        <w:rPr>
          <w:sz w:val="24"/>
          <w:szCs w:val="24"/>
        </w:rPr>
        <w:t xml:space="preserve"> обеспечивающими механизированную выгрузку ТБО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 xml:space="preserve">онтейнеры должны быть в технически исправном состоянии и иметь надлежащий эстетический вид.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объемом 0,75 – 0,8 куб.м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На все контейнеры должна быть нанесена маркировка </w:t>
      </w:r>
      <w:r>
        <w:rPr>
          <w:color w:val="000000"/>
          <w:sz w:val="24"/>
          <w:szCs w:val="24"/>
        </w:rPr>
        <w:t>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содержаться в надлежащем санитарном состоянии, постоянно находиться в чистом состоянии снаружи, на контейнерах не должно быть надписей, граффити, рекламы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не должны быть переполнены мусором выше верхней кромки края контейнера.</w:t>
      </w:r>
      <w:r>
        <w:rPr>
          <w:sz w:val="24"/>
          <w:szCs w:val="24"/>
        </w:rPr>
        <w:t xml:space="preserve"> Эксплуатация контейнеров с переполнением мусора запрещается.</w:t>
      </w:r>
      <w:r>
        <w:rPr>
          <w:sz w:val="24"/>
        </w:rPr>
        <w:t xml:space="preserve"> Не допускается загнивание и разложение отходов в контейнерах.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тний период необходимо обязательное проведение дезинфекции контейнеров с периодичностью не реже 2 раз в месяц, в зимний период – не реже 1 раза в месяц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Уборку мусора, образовавшегося при выгрузке из контейнеров в мусоровоз, обязана производить организация, осуществляющая вывоз ТБО. </w:t>
      </w:r>
      <w:r>
        <w:rPr>
          <w:color w:val="000000"/>
          <w:sz w:val="24"/>
          <w:szCs w:val="24"/>
        </w:rPr>
        <w:t>В радиусе 3-х метров от контейнеров не должно быть бытового мусора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зимний период подъездные пути и подходы к контейнерам должны быть очищены от снега и наледей. 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Вывоз ТБО допускается только на специально отведенные полигоны бытовых и пищевых отходов. 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/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993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jc w:val="center"/>
        <w:rPr/>
      </w:pPr>
      <w:r>
        <w:rPr/>
        <w:t>Приложение № 22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_» ___________ 2010 г.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 № 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и - приемки оказанных услуг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«____» ________________ 2010 г. по «____» _________________ 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«___» ___________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онтракт от «____» _____________ 2010 г.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емка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Заказчика  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2056"/>
        <w:gridCol w:w="147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расположение контейнер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тоимость к опла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2 (Двух) экземплярах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акт контрольных проверок качества оказания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дал представитель Исполнителя: _____________ (расшифровка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нял представитель Заказчика: _____________(расшифровка)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ab/>
        <w:tab/>
        <w:t>_____________ /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</w:t>
        <w:tab/>
        <w:tab/>
        <w:tab/>
        <w:t>_____________  /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jc w:val="right"/>
        <w:rPr/>
      </w:pPr>
      <w:r>
        <w:rPr/>
        <w:t>Приложение № 23</w:t>
      </w:r>
    </w:p>
    <w:p>
      <w:pPr>
        <w:pStyle w:val="Normal"/>
        <w:ind w:left="5040" w:hanging="0"/>
        <w:jc w:val="right"/>
        <w:rPr/>
      </w:pPr>
      <w:r>
        <w:rPr/>
        <w:t xml:space="preserve">   </w:t>
      </w:r>
      <w:r>
        <w:rPr/>
        <w:t>к муниципальному контракту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</w:rPr>
      </w:pPr>
      <w:r>
        <w:rPr/>
        <w:t>от «__» _________ 2010 года  № 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 ____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й проверки</w:t>
      </w:r>
    </w:p>
    <w:p>
      <w:pPr>
        <w:pStyle w:val="Normal"/>
        <w:ind w:left="28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0г.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ка и оценка соответствия качества оказания услуг произведена комиссией в составе:</w:t>
      </w:r>
    </w:p>
    <w:p>
      <w:pPr>
        <w:pStyle w:val="Normal"/>
        <w:jc w:val="both"/>
        <w:rPr/>
      </w:pPr>
      <w:r>
        <w:rPr>
          <w:sz w:val="24"/>
          <w:szCs w:val="24"/>
        </w:rPr>
        <w:t>со стороны Заказчика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6"/>
        <w:gridCol w:w="2551"/>
      </w:tblGrid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контейн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2 (Двух) экземплярах.</w:t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ложение: оценка соответствия качества оказания услуг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 xml:space="preserve"> _____________  /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 </w:t>
        <w:tab/>
        <w:tab/>
        <w:tab/>
        <w:tab/>
        <w:tab/>
        <w:t>_____________/__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кту контрольной проверки</w:t>
      </w:r>
    </w:p>
    <w:p>
      <w:pPr>
        <w:pStyle w:val="Normal"/>
        <w:jc w:val="right"/>
        <w:rPr/>
      </w:pPr>
      <w:r>
        <w:rPr/>
        <w:t>за «___» _____________ 2010г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ценка соответствия качества оказания услуг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нечном остановочном пункте городского пассажирского транспорта «________________________»</w:t>
      </w:r>
    </w:p>
    <w:p>
      <w:pPr>
        <w:pStyle w:val="Normal"/>
        <w:tabs>
          <w:tab w:val="clear" w:pos="720"/>
          <w:tab w:val="left" w:pos="1395" w:leader="none"/>
        </w:tabs>
        <w:jc w:val="center"/>
        <w:rPr/>
      </w:pPr>
      <w:r>
        <w:rPr>
          <w:sz w:val="24"/>
          <w:szCs w:val="24"/>
        </w:rPr>
        <w:t>на «___» __________________ 201_ г.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та проверки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81"/>
        <w:gridCol w:w="1984"/>
        <w:gridCol w:w="155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несоответствий по кач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онтейнера и/или установка контейнера в несоответствии со схемой устан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длежащее санитарно -техническое обслуживание (переполненность контейнера мусор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бытового мусора на территории вокруг контейнера в радиусе 3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дение дезинфекционной обработки контейн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 контейнере маркировки с указанием телефонов обслуживающей организации и Заказч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длежащее эстетическое и санитарное состояние контейнера (наличие рекламы, граффити, накле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8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 / __________________</w:t>
      <w:tab/>
      <w:tab/>
      <w:t>________________ / 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/ ___________________</w:t>
      <w:tab/>
      <w:tab/>
      <w:t>___________________/ _________________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</w:t>
      <w:tab/>
      <w:tab/>
      <w:t xml:space="preserve">                                       ________________ / 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______</w:t>
      <w:tab/>
      <w:tab/>
      <w:t xml:space="preserve">                        __________________ / 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pelle">
    <w:name w:val="spelle"/>
    <w:basedOn w:val="Style10"/>
    <w:qFormat/>
    <w:rPr/>
  </w:style>
  <w:style w:type="character" w:styleId="Style12">
    <w:name w:val="Название Знак"/>
    <w:basedOn w:val="Style10"/>
    <w:qFormat/>
    <w:rPr>
      <w:rFonts w:ascii="Arial" w:hAnsi="Arial" w:cs="Arial"/>
      <w:b/>
      <w:sz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2">
    <w:name w:val="Заголовок 2 Знак"/>
    <w:basedOn w:val="Style10"/>
    <w:qFormat/>
    <w:rPr>
      <w:color w:val="000000"/>
      <w:sz w:val="24"/>
    </w:rPr>
  </w:style>
  <w:style w:type="character" w:styleId="Style13">
    <w:name w:val="Основной текст Знак"/>
    <w:basedOn w:val="Style10"/>
    <w:qFormat/>
    <w:rPr>
      <w:sz w:val="24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/>
      <w:suppressAutoHyphens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jc w:val="both"/>
    </w:pPr>
    <w:rPr>
      <w:color w:val="808080"/>
      <w:sz w:val="23"/>
    </w:rPr>
  </w:style>
  <w:style w:type="paragraph" w:styleId="TextBodyIndent">
    <w:name w:val="Body Text Indent"/>
    <w:basedOn w:val="Normal"/>
    <w:pPr>
      <w:widowControl/>
      <w:ind w:left="390" w:hanging="0"/>
    </w:pPr>
    <w:rPr>
      <w:color w:val="000000"/>
      <w:sz w:val="24"/>
    </w:rPr>
  </w:style>
  <w:style w:type="paragraph" w:styleId="22">
    <w:name w:val="Основной текст с отступом 2"/>
    <w:basedOn w:val="Normal"/>
    <w:qFormat/>
    <w:pPr>
      <w:widowControl/>
      <w:ind w:left="390" w:hanging="0"/>
      <w:jc w:val="both"/>
    </w:pPr>
    <w:rPr>
      <w:color w:val="000000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">
    <w:name w:val="body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2:25:00Z</dcterms:created>
  <dc:creator>Пользователь</dc:creator>
  <dc:description/>
  <cp:keywords/>
  <dc:language>en-US</dc:language>
  <cp:lastModifiedBy>Compaq-2</cp:lastModifiedBy>
  <cp:lastPrinted>2010-08-17T11:17:00Z</cp:lastPrinted>
  <dcterms:modified xsi:type="dcterms:W3CDTF">2010-08-27T12:25:00Z</dcterms:modified>
  <cp:revision>2</cp:revision>
  <dc:subject/>
  <dc:title>                                                Договор  № 2</dc:title>
</cp:coreProperties>
</file>