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Форма 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Протоколу рассмотрения и оцен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тировочных заявок № 1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от 30 августа 2010 год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РАССМОТРЕНИЯ И ОЦЕНКИ КОТИРОВОЧНЫХ ЗАЯВОК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809"/>
        <w:gridCol w:w="1657"/>
        <w:gridCol w:w="24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ля юридического лица), Ф.И.О. </w:t>
            </w:r>
          </w:p>
          <w:p>
            <w:pPr>
              <w:pStyle w:val="Normal"/>
              <w:jc w:val="center"/>
              <w:rPr/>
            </w:pPr>
            <w:r>
              <w:rPr/>
              <w:t>( 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/ 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ия решения о несоответствии ( в т. ч. превышения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: победитель, участник , предложивший такую же цену , участник , предложивший лучшую цену  после цены ,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бельагростро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-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10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КВ-Стро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-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58,4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, предложивший лучшую цену, после цены предложенной победителе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техмонта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-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998,62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ега-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-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19,9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ригинал-Интерье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-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00,0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Юм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-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729,96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и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Председатель  котировочной комиссии _____________________В.Н.Зубарь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>Члены котировочной комиссии _________________________О.Е.Пахомова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</w:t>
      </w:r>
      <w:r>
        <w:rPr>
          <w:b w:val="false"/>
          <w:bCs w:val="false"/>
          <w:sz w:val="28"/>
        </w:rPr>
        <w:t>_________________________И.Ю.Повалий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_И.Л.Перешеина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</w:t>
      </w:r>
      <w:r>
        <w:rPr>
          <w:b w:val="false"/>
          <w:bCs w:val="false"/>
          <w:sz w:val="28"/>
        </w:rPr>
        <w:t>________________________Г.А.Илькаева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25:00Z</dcterms:created>
  <dc:creator>-</dc:creator>
  <dc:description/>
  <cp:keywords/>
  <dc:language>en-US</dc:language>
  <cp:lastModifiedBy>Секретарь</cp:lastModifiedBy>
  <cp:lastPrinted>2010-08-30T11:25:00Z</cp:lastPrinted>
  <dcterms:modified xsi:type="dcterms:W3CDTF">2010-08-30T08:04:00Z</dcterms:modified>
  <cp:revision>5</cp:revision>
  <dc:subject/>
  <dc:title>МИНИСТЕРСТВО ОБРАЗОВАНИЯ  И НАУКИ РОССИЙСКОЙ  ФЕДЕРАЦИИ</dc:title>
</cp:coreProperties>
</file>