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ПРОТОКОЛ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мотрения и оценки котировочных заявок </w:t>
      </w:r>
    </w:p>
    <w:p>
      <w:pPr>
        <w:pStyle w:val="TextBody"/>
        <w:rPr/>
      </w:pPr>
      <w:r>
        <w:rPr>
          <w:sz w:val="28"/>
        </w:rPr>
        <w:t xml:space="preserve">№ </w:t>
      </w:r>
      <w:r>
        <w:rPr>
          <w:sz w:val="28"/>
        </w:rPr>
        <w:t>2 от 30 августа 2010 года</w:t>
      </w:r>
    </w:p>
    <w:p>
      <w:pPr>
        <w:pStyle w:val="Normal"/>
        <w:jc w:val="center"/>
        <w:rPr/>
      </w:pPr>
      <w:r>
        <w:rPr/>
        <w:t>Муниципальное специальное /коррекционное/ 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тклонениями в развитии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«Специальная (коррекционная) общеобразовательная школа-интернат № 4 </w:t>
      </w:r>
      <w:r>
        <w:rPr>
          <w:b w:val="false"/>
          <w:bCs w:val="false"/>
          <w:sz w:val="24"/>
          <w:lang w:val="en-US"/>
        </w:rPr>
        <w:t>VI</w:t>
      </w:r>
      <w:r>
        <w:rPr>
          <w:b w:val="false"/>
          <w:bCs w:val="false"/>
          <w:sz w:val="24"/>
        </w:rPr>
        <w:t xml:space="preserve"> вида» г. Перми</w:t>
      </w:r>
    </w:p>
    <w:p>
      <w:pPr>
        <w:pStyle w:val="Normal"/>
        <w:jc w:val="center"/>
        <w:rPr/>
      </w:pPr>
      <w:r>
        <w:rPr/>
        <w:t>614030, г. Пермь, ул. Вильямса, 40 тел. 284-92-14, 274-57-09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мет запроса котировки: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Выполнение  муниципального заказа на 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u w:val="single"/>
        </w:rPr>
        <w:t xml:space="preserve">Выполнение  работ по замене горючих перегородок на негорючие в МС(К)ОУ           « Школа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 г Перми 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казать вид поставки товара, выполнения работ, оказания услуг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Место выполнения работ</w:t>
      </w:r>
      <w:r>
        <w:rPr>
          <w:b w:val="false"/>
          <w:bCs w:val="false"/>
          <w:sz w:val="28"/>
        </w:rPr>
        <w:t>:</w:t>
      </w:r>
      <w:r>
        <w:rPr>
          <w:b w:val="false"/>
          <w:bCs w:val="false"/>
          <w:sz w:val="28"/>
          <w:u w:val="single"/>
        </w:rPr>
        <w:t xml:space="preserve"> г. Пермь, ул. Вильямса, 40, МС(К)ОУ « Школа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 г. Перми  - замена горючих перегородок на негорючие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казать количество товаров, объемы работ, особенности предоставляемых услуг, указать место доставки товаров, место выполнения работ , услуг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Максимальная цена контракта составляет  </w:t>
      </w:r>
      <w:r>
        <w:rPr>
          <w:bCs w:val="false"/>
          <w:sz w:val="28"/>
        </w:rPr>
        <w:t>490 194,05</w:t>
      </w:r>
      <w:r>
        <w:rPr>
          <w:bCs w:val="false"/>
          <w:sz w:val="28"/>
          <w:u w:val="single"/>
        </w:rPr>
        <w:t xml:space="preserve"> руб</w:t>
      </w:r>
      <w:r>
        <w:rPr>
          <w:b w:val="false"/>
          <w:bCs w:val="false"/>
          <w:sz w:val="28"/>
          <w:u w:val="single"/>
        </w:rPr>
        <w:t>. (четыреста девяносто  тысяч сто девяносто четыре рубля 05 копеек)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сутствовали: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Председатель котировочной комиссии: </w:t>
      </w:r>
      <w:r>
        <w:rPr>
          <w:b w:val="false"/>
          <w:bCs w:val="false"/>
          <w:sz w:val="28"/>
          <w:u w:val="single"/>
        </w:rPr>
        <w:t>Зубарь В.Н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Члены комиссии:  </w:t>
      </w:r>
      <w:r>
        <w:rPr>
          <w:b w:val="false"/>
          <w:bCs w:val="false"/>
          <w:sz w:val="28"/>
          <w:u w:val="single"/>
        </w:rPr>
        <w:t>Пахомова О.Е., Повалий И.Ю., Перешеина И.Л., Илькаева Г.А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основание использования способа запроса котировок: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На основании Федерального закона от 21  июля 2005 года № 94-ФЗ  цена муниципального заказа не превышает сумму  пятьсот тысяч рублей, подлежащую оплате безналичным перечислением денежных средств по факту выполнения работ по текущему ремонту в течении 10 ( деся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sz w:val="28"/>
        </w:rPr>
        <w:t>1. Содержание поступивших предложений: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Форма 1 « Основные показатели котировок» приложение к настоящему протоколу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2.Котировки следующих поставщиков были отклонены по следующим причинам: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Форма 2 « Результаты рассмотрения и оценки котировочных заявок» 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3 В результате рассмотрения поступивших котировок  и их оценки котировочная</w:t>
      </w:r>
      <w:r>
        <w:rPr>
          <w:b w:val="false"/>
          <w:bCs w:val="false"/>
          <w:sz w:val="28"/>
        </w:rPr>
        <w:t xml:space="preserve"> комиссия единогласно приняла  решение заключить контракт с 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ООО «Кабельагрострой», 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Юридический адрес :614112, г. Пермь, ул. Репина, 76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Фактический адрес: 614112, г. Пермь, ул. Писарева, 2 а, корп. 3, оф.6, а/я 9681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Наименование , место нахождения ( для юридического лица), Ф.И.О., место жительства ( для физического лица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на основании предоставления котировочной заявки согласно направленному запросу котировок и предложенной наиболее низкой цене, не превышающей максимальную цену контракта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iCs/>
          <w:sz w:val="28"/>
        </w:rPr>
        <w:t>Настоящий Протокол составлен в двух экземплярах, один из которых передается победителю  в течении двух дней с момента подписания протокола, в комплекте с проектом контракта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седатель  котировочной комиссии _________________________/ В.Н.Зубарь /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лены котировочной комиссии _______________________________/ О.Е.Пахомова/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______/ И.Ю.Повалий/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/ И.Л.Перешеина/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_/ Г.А.Илькаева/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>Секретарь                                      ______________________________/ С.Л.Шадрина/</w:t>
      </w:r>
    </w:p>
    <w:sectPr>
      <w:type w:val="nextPage"/>
      <w:pgSz w:w="11906" w:h="16838"/>
      <w:pgMar w:left="851" w:right="746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10:00Z</dcterms:created>
  <dc:creator>-</dc:creator>
  <dc:description/>
  <cp:keywords/>
  <dc:language>en-US</dc:language>
  <cp:lastModifiedBy>Секретарь</cp:lastModifiedBy>
  <cp:lastPrinted>2007-11-30T10:05:00Z</cp:lastPrinted>
  <dcterms:modified xsi:type="dcterms:W3CDTF">2010-08-30T08:44:00Z</dcterms:modified>
  <cp:revision>4</cp:revision>
  <dc:subject/>
  <dc:title>МИНИСТЕРСТВО ОБРАЗОВАНИЯ  И НАУКИ РОССИЙСКОЙ  ФЕДЕРАЦИИ</dc:title>
</cp:coreProperties>
</file>