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орма 2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К Протоколу рассмотрения и оцен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тировочных заявок № 2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т 30 августа 2010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АССМОТРЕНИЯ И ОЦЕНКИ КОТИРОВОЧНЫХ ЗАЯ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809"/>
        <w:gridCol w:w="1657"/>
        <w:gridCol w:w="24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, Ф.И.О. </w:t>
            </w:r>
          </w:p>
          <w:p>
            <w:pPr>
              <w:pStyle w:val="Normal"/>
              <w:jc w:val="center"/>
              <w:rPr/>
            </w:pPr>
            <w:r>
              <w:rPr/>
              <w:t>( 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ия решения о несоответствии ( в т. ч. превышения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, участник , предложивший такую же цену , участник , предложивший лучшую цену  после цены 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бельагро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-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49,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-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96,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, предложивший лучшую цену, после цены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техмонта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-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ные виды работ не соответствуют извещению        № 2 от 17.08.20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92,7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игинал-Интерье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-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0,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Председатель  котировочной комиссии _____________________В.Н. Зубарь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>Члены котировочной комиссии _________________________О.Е. Пахомов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_И.Ю. Повалий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И.Л. Перешеин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Г.А. Илькаев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59:00Z</dcterms:created>
  <dc:creator>-</dc:creator>
  <dc:description/>
  <cp:keywords/>
  <dc:language>en-US</dc:language>
  <cp:lastModifiedBy>Секретарь</cp:lastModifiedBy>
  <cp:lastPrinted>2010-08-30T14:22:00Z</cp:lastPrinted>
  <dcterms:modified xsi:type="dcterms:W3CDTF">2010-08-30T08:22:00Z</dcterms:modified>
  <cp:revision>4</cp:revision>
  <dc:subject/>
  <dc:title>МИНИСТЕРСТВО ОБРАЗОВАНИЯ  И НАУКИ РОССИЙСКОЙ  ФЕДЕРАЦИИ</dc:title>
</cp:coreProperties>
</file>