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5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30 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10 часов 4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>по рассмотрению заявок на участие в конкурсе 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в  </w:t>
      </w:r>
      <w:r>
        <w:rPr>
          <w:bCs/>
          <w:sz w:val="22"/>
          <w:szCs w:val="22"/>
        </w:rPr>
        <w:t xml:space="preserve">        «23»  августа  2010  года</w:t>
      </w:r>
      <w:r>
        <w:rPr>
          <w:sz w:val="22"/>
          <w:szCs w:val="22"/>
        </w:rPr>
        <w:t xml:space="preserve">.  (Протокол вскрытия конвертов с заявками на участие в открытом конкурсе № 65К/4/1 от </w:t>
      </w:r>
      <w:r>
        <w:rPr>
          <w:bCs/>
          <w:sz w:val="22"/>
          <w:szCs w:val="22"/>
        </w:rPr>
        <w:t>«23»  августа  2010  года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051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ество с ограниченной ответственностью «Научно-Производственный Центр «Земельные ресурсы Сибири» </w:t>
            </w:r>
            <w:r>
              <w:rPr>
                <w:sz w:val="20"/>
                <w:szCs w:val="20"/>
              </w:rPr>
              <w:t>(ООО НПЦ «Сибземресурсы»), 644008, г.Омск, ул.Горная, 13, оф.2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Научно-Производственный Центр «Земельные ресурсы Сибир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йко О.М.     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             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единственный 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24"/>
        <w:gridCol w:w="239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шин Дмитрий Юрьевич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1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8-30T11:35:00Z</dcterms:modified>
  <cp:revision>8</cp:revision>
  <dc:subject/>
  <dc:title>ПРОТОКОЛ № 01/03-07</dc:title>
</cp:coreProperties>
</file>