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22  от « 31 » 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 xml:space="preserve">августа 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2010 года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Style16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выполнение работ по покраске ограждений вдоль проезжей части УДС  на территории Свердловского района города Перми в 2010 году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для МБУ «Благоустройство Свердловского района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униципальное бюджетное учреждение «благоустройство  Свердловского район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мь, ул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уйбышева,9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lago-SDO@yandex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м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покраске ограждений вдоль проезжей части УДС  на территории Свердловского района города Перми в 2010 году</w:t>
            </w:r>
            <w:r>
              <w:rPr>
                <w:sz w:val="22"/>
                <w:szCs w:val="24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объем выполняемых работ, требования к выполняемым работам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ведены в Приложении № 1 к Извещению о проведении запроса котировок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Свердловский район.</w:t>
            </w:r>
          </w:p>
          <w:p>
            <w:pPr>
              <w:pStyle w:val="Style16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выполняются по письменному заданию Заказч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 момента подписания контракта в течение 15 дн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работ включает в себя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все расходы, уплату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аксимальная цена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 860 рублей 41 копее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уйбышева,9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« 07  »  сентя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недельник-четверг с 9-00 до 18-00 часов, пятница с 9-00 до 17-00 часов, обед с 13-00 до 14-00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или в форме электронного документа при наличии электронно-цифровой подписи (по форме Приложение № 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контракту, по безналичному расчету в течение 30 (тридцати) банковских дней с момента подписания обеими сторонами: акта о приемке выполненных работ, акта контрольной проверки, акта оценки работы Подрядчика, и предоставления Подрядчиком счета-фактуры, журнала производства работ, фотографий до начала производства работ и после окончания производства работ</w:t>
            </w:r>
            <w:r>
              <w:rPr>
                <w:sz w:val="22"/>
                <w:szCs w:val="24"/>
              </w:rPr>
              <w:t>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.о.директора</w:t>
        <w:tab/>
        <w:tab/>
        <w:tab/>
        <w:tab/>
        <w:t>__________________</w:t>
        <w:tab/>
        <w:tab/>
        <w:tab/>
        <w:tab/>
        <w:t>А.С. Жернок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 xml:space="preserve">               подпись</w:t>
        <w:tab/>
        <w:tab/>
        <w:tab/>
        <w:tab/>
        <w:tab/>
        <w:t xml:space="preserve">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МП</w:t>
      </w:r>
    </w:p>
    <w:sectPr>
      <w:type w:val="nextPage"/>
      <w:pgSz w:w="11906" w:h="16838"/>
      <w:pgMar w:left="1134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7:55:00Z</dcterms:created>
  <dc:creator>СОК</dc:creator>
  <dc:description/>
  <cp:keywords/>
  <dc:language>en-US</dc:language>
  <cp:lastModifiedBy>malmygin</cp:lastModifiedBy>
  <cp:lastPrinted>2010-08-30T17:28:00Z</cp:lastPrinted>
  <dcterms:modified xsi:type="dcterms:W3CDTF">2010-08-30T11:28:00Z</dcterms:modified>
  <cp:revision>4</cp:revision>
  <dc:subject/>
  <dc:title>ИЗВЕЩЕНИЕ № __ от «___» __________ 200 _ года</dc:title>
</cp:coreProperties>
</file>