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ПРОТОКОЛ № 294А/2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spacing w:val="-4"/>
          <w:sz w:val="22"/>
          <w:szCs w:val="22"/>
        </w:rPr>
        <w:t xml:space="preserve"> </w:t>
      </w:r>
      <w:r>
        <w:rPr>
          <w:b/>
          <w:spacing w:val="-4"/>
          <w:sz w:val="22"/>
          <w:szCs w:val="22"/>
        </w:rPr>
        <w:t>на капитальный ремонт системы отопления в здании МОУ «Гимназия № 17» г.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                                                                                                        «31»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bCs/>
          <w:sz w:val="22"/>
          <w:szCs w:val="22"/>
          <w:highlight w:val="yellow"/>
        </w:rPr>
        <w:t xml:space="preserve">10 часов </w:t>
      </w:r>
      <w:r>
        <w:rPr>
          <w:bCs/>
          <w:sz w:val="22"/>
          <w:szCs w:val="22"/>
          <w:highlight w:val="yellow"/>
          <w:lang w:val="en-US"/>
        </w:rPr>
        <w:t>3</w:t>
      </w:r>
      <w:r>
        <w:rPr>
          <w:bCs/>
          <w:sz w:val="22"/>
          <w:szCs w:val="22"/>
          <w:highlight w:val="yellow"/>
        </w:rPr>
        <w:t>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 w:val="22"/>
          <w:szCs w:val="22"/>
        </w:rPr>
        <w:t xml:space="preserve">             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заседание конкурсной (аукционной) комиссии по видам товаров, работ,   услуг № 2 по рассмотрению заявок на участие в аукционе  на </w:t>
      </w:r>
      <w:r>
        <w:rPr>
          <w:spacing w:val="-4"/>
          <w:sz w:val="22"/>
          <w:szCs w:val="22"/>
        </w:rPr>
        <w:t>капитальный ремонт системы отопления в здании  МОУ «Гимназия № 17» г. Перми.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ириллова О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Трофимов Д.А.</w:t>
            </w:r>
          </w:p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Чайко О.М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Департамент образования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чальник департамента – Гаджиева Людмила Анатолье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 Пермь, ул. Сибирская,17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12-36-67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Общие сведения об аукционе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Предмет аукциона</w:t>
      </w:r>
      <w:r>
        <w:rPr>
          <w:sz w:val="22"/>
          <w:szCs w:val="22"/>
        </w:rPr>
        <w:t xml:space="preserve">: </w:t>
      </w:r>
      <w:r>
        <w:rPr>
          <w:spacing w:val="-4"/>
          <w:sz w:val="22"/>
          <w:szCs w:val="22"/>
        </w:rPr>
        <w:t>капитальный ремонт системы отопления в здании  МОУ «Гимназия № 17» г. Перм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Начальная (максимальная) цена контракта</w:t>
      </w:r>
      <w:r>
        <w:rPr>
          <w:sz w:val="22"/>
          <w:szCs w:val="22"/>
        </w:rPr>
        <w:t xml:space="preserve">: 2 885 916,60 (Два миллиона восемьсот восемьдесят пять тысяч девятьсот шестнадцать) рублей 60 копеек.    </w:t>
      </w:r>
    </w:p>
    <w:p>
      <w:pPr>
        <w:pStyle w:val="TextBodyIndent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Сроки выполнения работ: 30 календарных дней с момента заключения муниципального контракта.</w:t>
      </w:r>
    </w:p>
    <w:p>
      <w:pPr>
        <w:pStyle w:val="TextBodyIndent"/>
        <w:ind w:left="0" w:hanging="0"/>
        <w:jc w:val="left"/>
        <w:rPr/>
      </w:pPr>
      <w:r>
        <w:rPr>
          <w:sz w:val="22"/>
          <w:szCs w:val="22"/>
        </w:rPr>
        <w:t>Гарантийный срок: 5 (пять) л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24 августа 2010 года, поступило 2 (две) заявки на участие в аукционе следующих участников размещения заказа: 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ермстроймет+», почтовый адрес: 614990, г.Пермь, ул. Макаренко, 6;</w:t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ОО «Полярис», почтовый адрес: 614000, г.Пермь, ул.Ленина,64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>.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49"/>
        <w:gridCol w:w="453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 xml:space="preserve"> </w:t>
            </w:r>
            <w:r>
              <w:rPr/>
              <w:t>ООО «Пермстроймет+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 Макаренко, 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ОО «Полярис»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Ленина,6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Комиссия приняла следующие решени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Допустить к участию в аукционе,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331"/>
        <w:gridCol w:w="3420"/>
        <w:gridCol w:w="1260"/>
      </w:tblGrid>
      <w:tr>
        <w:trPr>
          <w:tblHeader w:val="true"/>
          <w:trHeight w:val="276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Пермстроймет+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3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его участника размещения заказа, подавшего заявку на участие в аукцион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126"/>
        <w:gridCol w:w="1134"/>
        <w:gridCol w:w="1134"/>
        <w:gridCol w:w="2231"/>
        <w:gridCol w:w="1880"/>
        <w:gridCol w:w="851"/>
      </w:tblGrid>
      <w:tr>
        <w:trPr>
          <w:trHeight w:val="53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4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Положения документации об аукционе 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129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Полярис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,3 ч.1 ст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8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 xml:space="preserve">, раздел </w:t>
            </w: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 или копия документа, подтверждающий внесение денежных средств в качестве обеспечения заявки на участие в аукционе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сутствует платежное поручение)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ова О.И.</w:t>
            </w:r>
          </w:p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офимов Д.А.</w:t>
            </w:r>
          </w:p>
          <w:p>
            <w:pPr>
              <w:pStyle w:val="Normal"/>
              <w:ind w:right="-39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ко О.М.</w:t>
            </w:r>
          </w:p>
          <w:p>
            <w:pPr>
              <w:pStyle w:val="Normal"/>
              <w:ind w:left="-108" w:right="-391" w:hanging="0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3. Признать аукцион несостоявшимся на основании ч.5 ст.36 Федерального закона № 94-ФЗ от 21.07.2005, т.к. допущен к участию в аукционе и признан единственным участником аукциона только один участник размещения заказа, подавший заявку на участие в аукцион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709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 комиссии        _________________________________________Кириллова О.И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ен комиссии                  ___________________________________________ Трофимов Д.А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секретарь  комиссии             _______________________________  Чайко О.М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Представитель заказчика ________________________________________________ Беломытцев А.О.</w:t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Georgia" w:hAnsi="Georgia" w:cs="Georgia"/>
      <w:b/>
      <w:sz w:val="20"/>
    </w:rPr>
  </w:style>
  <w:style w:type="character" w:styleId="WW8Num28z0">
    <w:name w:val="WW8Num28z0"/>
    <w:qFormat/>
    <w:rPr>
      <w:rFonts w:ascii="Symbol" w:hAnsi="Symbol" w:cs="Symbol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4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5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5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5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30T06:50:00Z</dcterms:created>
  <dc:creator>ump15</dc:creator>
  <dc:description/>
  <cp:keywords/>
  <dc:language>en-US</dc:language>
  <cp:lastModifiedBy>опер4</cp:lastModifiedBy>
  <cp:lastPrinted>2010-06-30T10:59:00Z</cp:lastPrinted>
  <dcterms:modified xsi:type="dcterms:W3CDTF">2010-08-31T05:55:00Z</dcterms:modified>
  <cp:revision>19</cp:revision>
  <dc:subject/>
  <dc:title>ПРОТОКОЛ № 01/03-07</dc:title>
</cp:coreProperties>
</file>