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10 года № 4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транспортные услуг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услугам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октября по 31 декабр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136 рублей 84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Заказчик оплатит оказанные и принятые автотранспортные услуги путем перечисления денежных средств на расчетный счет Исполнителя в течение 15 (пятнадцати) банковских дней со дня предоставления Исполнител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«Акта выполненных услуг» за отчётный период, подписанного обеими сторонами (Приложение № 3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транспортные услуги неоказанные и не принятые Заказчиком оплате не подлежат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ребования к услугам (Приложение № 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И.о.главного врача МУЗ «ГСП № 7» _________________Н.М.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0-08-31T02:26:00Z</dcterms:modified>
  <cp:revision>28</cp:revision>
  <dc:subject/>
  <dc:title/>
</cp:coreProperties>
</file>