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августа 2010 года  № 405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«01» октября 2010г по «31» декабря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518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 рабочих дней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; в т.ч два предпраздничных дня по 7 часов в д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301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редоставляется по адресу: г.Пермь, ул. Магистральная, 20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«01» октября 2010г по «31» декабря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318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 рабочих дней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три раза в неделю  (вторник, среда,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6.30 часов (8 часов в день с 30 минутным перерывом на обед); в т.ч два предпраздничных дня по 7 часов в д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172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редоставляется по адресу: г.Пермь, ул. Б.Хмельницкого, 21</w:t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главного врача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Н.М.Гус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45:00Z</dcterms:created>
  <dc:creator>Владелец</dc:creator>
  <dc:description/>
  <cp:keywords/>
  <dc:language>en-US</dc:language>
  <cp:lastModifiedBy>Владелец</cp:lastModifiedBy>
  <cp:lastPrinted>2010-08-30T08:42:00Z</cp:lastPrinted>
  <dcterms:modified xsi:type="dcterms:W3CDTF">2010-08-30T08:46:00Z</dcterms:modified>
  <cp:revision>22</cp:revision>
  <dc:subject/>
  <dc:title/>
</cp:coreProperties>
</file>