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августа 2010 года  № 6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5040"/>
        <w:gridCol w:w="2066"/>
        <w:gridCol w:w="900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мплектац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1134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а офтальмологическая бинокуляр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величение 2,5х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оминальное рабочее расстояние – 340 м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оле зрения 90 мм без искаж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глубина резкости – 110 мм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оптика (</w:t>
            </w:r>
            <w:r>
              <w:rPr>
                <w:szCs w:val="24"/>
                <w:lang w:val="en-US"/>
              </w:rPr>
              <w:t>H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High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Resolution</w:t>
            </w:r>
            <w:r>
              <w:rPr>
                <w:szCs w:val="24"/>
              </w:rPr>
              <w:t xml:space="preserve"> – высокого разрешения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линзы ахроматические с цветовой коррекци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мультипокрытие для устранения световых рефлексов (мене 0,3%)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пыле и влагоустойчивость в соответствии со стандартом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65/</w:t>
            </w:r>
            <w:r>
              <w:rPr>
                <w:szCs w:val="24"/>
                <w:lang w:val="en-US"/>
              </w:rPr>
              <w:t>IEC</w:t>
            </w:r>
            <w:r>
              <w:rPr>
                <w:szCs w:val="24"/>
              </w:rPr>
              <w:t xml:space="preserve"> 60529(2000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езависимая регулировка оптики слева и спра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точный выбор межзрачкового расстоя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изменение угла крепления лупы от 20 до 35 градусов при помощи углового адаптер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ес не более 42 грамм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оединение с налобным осветителем при помощи адаптер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особая универсальная очковая оправа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Frame</w:t>
            </w:r>
            <w:r>
              <w:rPr>
                <w:szCs w:val="24"/>
              </w:rPr>
              <w:t xml:space="preserve"> с креплением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View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5 монтажных позиций при креплении на оправу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подгонка оправы к любой форме головы и лица благодаря конструкции из материала </w:t>
            </w:r>
            <w:r>
              <w:rPr>
                <w:szCs w:val="24"/>
                <w:lang w:val="en-US"/>
              </w:rPr>
              <w:t>KYNETIUM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льтралегкий вес оправы – 24 грамма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дужки оправы из сплава алюминия (</w:t>
            </w:r>
            <w:r>
              <w:rPr>
                <w:szCs w:val="24"/>
                <w:lang w:val="en-US"/>
              </w:rPr>
              <w:t>KYNETIUM</w:t>
            </w:r>
            <w:r>
              <w:rPr>
                <w:szCs w:val="24"/>
              </w:rPr>
              <w:t>), магния, титан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регулируемые носовые упоры оправы из силикон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очные поликарбонатные защитные стекла оправы с защитой от царапин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сменные защитные стекла для оправы (2 варианта размеров)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механизм крепления оптики на оправе поднимаетс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возможность смены оптики на одной и той же оправе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упа 2,5х/34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Оправа для крепления лупы 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Frame</w:t>
            </w:r>
            <w:r>
              <w:rPr>
                <w:szCs w:val="24"/>
              </w:rPr>
              <w:t xml:space="preserve"> с креплением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View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нзы защитные (2 шт.)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ычажок для установки лупы (2 шт.)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нур для оправы и кейс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08-31T03:27:00Z</dcterms:modified>
  <cp:revision>73</cp:revision>
  <dc:subject/>
  <dc:title>Приложение № 1</dc:title>
</cp:coreProperties>
</file>