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31» августа 2010 года № 6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упы офтальмологической бинокулярно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12-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 офтальмологическая бинокулярная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у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31» ок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приемная главного врач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7» сент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31T09:27:00Z</cp:lastPrinted>
  <dcterms:modified xsi:type="dcterms:W3CDTF">2010-08-31T03:27:00Z</dcterms:modified>
  <cp:revision>157</cp:revision>
  <dc:subject/>
  <dc:title>Приложение № 2 </dc:title>
</cp:coreProperties>
</file>