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418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31» августа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ридзе Наталья Викторовна-заведующая МДОУ «Детский сад № 41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Некрасова Н.А..-зам.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Демиденко Н.Ю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Пермякова И.Н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Маринкина А.А.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Маринкин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курицы и яйца  в МДОУ «Детский сад № 418», по адресу: г. Пермь, ул. Нейвинская, 10а, Краснополянская 39, Коломенская 2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418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»Синтез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75"/>
        <w:gridCol w:w="1771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</w:rPr>
              <w:t>ООО «Синтез</w:t>
            </w:r>
            <w:r>
              <w:rPr>
                <w:b/>
                <w:sz w:val="16"/>
                <w:szCs w:val="16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курицы и яйц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 518,70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 737,00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ООО «Синтез», 614045,Россия Пермский край г.Пермь,ул.Кирова,8,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418» заключить контракт с фирмой ООО «Синтез», ,Россия Пермский край г.Пермь,ул.Кирова,8.</w:t>
      </w:r>
    </w:p>
    <w:p>
      <w:pPr>
        <w:pStyle w:val="TextBody"/>
        <w:ind w:firstLine="708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ведующий М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В.Заридз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.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.Н.Пермяк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 завед. по В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А.Некрас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зав. по АХ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Ю.Демиденк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.А.Маринкина</w:t>
            </w:r>
          </w:p>
        </w:tc>
      </w:tr>
    </w:tbl>
    <w:p>
      <w:pPr>
        <w:pStyle w:val="TextBody"/>
        <w:spacing w:before="0" w:after="120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12:00Z</dcterms:created>
  <dc:creator>gkon426-6</dc:creator>
  <dc:description/>
  <cp:keywords/>
  <dc:language>en-US</dc:language>
  <cp:lastModifiedBy>1</cp:lastModifiedBy>
  <cp:lastPrinted>2010-06-01T13:52:00Z</cp:lastPrinted>
  <dcterms:modified xsi:type="dcterms:W3CDTF">2010-08-31T04:12:00Z</dcterms:modified>
  <cp:revision>2</cp:revision>
  <dc:subject/>
  <dc:title>ПРОТОКОЛ 8</dc:title>
</cp:coreProperties>
</file>