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шовного материала для родильного до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31» августа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                                      Дядюшкина Л.В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Ногина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шовного материала для Муниципального учреждения здравоохранения «Городская клиническая больница № 7» (извещение № 50 от 23 августа 2010 года размещено на официальном сайте «Администрация города Перми» (www.gorodperm.ru) в сети Интернет 23 августа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65 680,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Коминтерна, 5а, аптека, ГКБ № 7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партиями с 01 октября 2010 по 14 января 2011г., по предварительной заявке Заказчик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9 (дев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662"/>
        <w:gridCol w:w="2080"/>
        <w:gridCol w:w="2683"/>
      </w:tblGrid>
      <w:tr>
        <w:trPr>
          <w:tblHeader w:val="true"/>
          <w:trHeight w:val="93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орговый дом «Медин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555,2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7.08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крохирургия глаза» и «Контур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080,0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7.08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ая Медицинская Компания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208,0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7.08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124,0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30.08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едэкс-Интер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920,0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30.08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МТ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408,0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30.08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центр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048,0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 от 30.08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хтинская О.В.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072,0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 от 30.08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мбазов А.Р.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960,0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 от 30.08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Кухтинская О.В.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Пожарского 15-34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69 072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Торговый дом «Медин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Екатеринбург, ул. Крауля, д.51 оф.4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69 555,2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05:00Z</dcterms:created>
  <dc:creator>Маша</dc:creator>
  <dc:description/>
  <cp:keywords/>
  <dc:language>en-US</dc:language>
  <cp:lastModifiedBy>1</cp:lastModifiedBy>
  <cp:lastPrinted>2010-08-30T18:15:00Z</cp:lastPrinted>
  <dcterms:modified xsi:type="dcterms:W3CDTF">2010-08-30T12:38:00Z</dcterms:modified>
  <cp:revision>33</cp:revision>
  <dc:subject/>
  <dc:title>Протокол № 7/1</dc:title>
</cp:coreProperties>
</file>