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тумб прикроват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31» авгус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тумб прикроватных для Муниципального учреждения здравоохранения «Городская клиническая больница № 7» (извещение № 51 от 24 августа 2010 года размещено на официальном сайте «Администрация города Перми» (www.gorodperm.ru) в сети Интернет 24 авгус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0 00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, Роддом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до 30.09.2010,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662"/>
        <w:gridCol w:w="2080"/>
        <w:gridCol w:w="2683"/>
      </w:tblGrid>
      <w:tr>
        <w:trPr>
          <w:tblHeader w:val="true"/>
          <w:trHeight w:val="93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иль-Прикамья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вчинникова Л.А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8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Киль-Прикамья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Чкалова, д.Е, 321 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30 000,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Овчинникова Л.А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Гайдара, 11а - 20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0 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5:00Z</dcterms:created>
  <dc:creator>Маша</dc:creator>
  <dc:description/>
  <cp:keywords/>
  <dc:language>en-US</dc:language>
  <cp:lastModifiedBy>1</cp:lastModifiedBy>
  <cp:lastPrinted>2010-08-30T18:15:00Z</cp:lastPrinted>
  <dcterms:modified xsi:type="dcterms:W3CDTF">2010-08-30T13:34:00Z</dcterms:modified>
  <cp:revision>41</cp:revision>
  <dc:subject/>
  <dc:title>Протокол № 7/1</dc:title>
</cp:coreProperties>
</file>