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 по капитальному ремонту: устройство покрытий поло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31» дека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1. 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2. Члены комиссии:                 Нелюбин Валерий Васильевич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3. Секретарь комиссии:           Берикелашвили Реваз Ильич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>2. Наименование предмета запроса котировок:  выполнение работ по капитальному ремонту: устройство покрытий полов в соответствии  с условиями, указанными в   извещении № 43 от 23.08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ru</w:t>
        </w:r>
      </w:hyperlink>
      <w:r>
        <w:rPr>
          <w:kern w:val="2"/>
          <w:sz w:val="24"/>
          <w:szCs w:val="24"/>
        </w:rPr>
        <w:t>) в сети Интернет 23.08.2010г.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124 218,51 рублей (Сто двадцать четыре тысячи двести восемнадцать рублей 51 копейка).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льперина, 7а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15 (пятна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</w:t>
      </w: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33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Юшков Юрий Виктор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7,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Уральский Тере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07 500,00 </w:t>
      </w:r>
      <w:r>
        <w:rPr>
          <w:kern w:val="2"/>
          <w:sz w:val="24"/>
          <w:szCs w:val="24"/>
        </w:rPr>
        <w:t>рублей (Сто семь тысяч пятьсо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 г. Пермь, ул. Большевистская,  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107 500,00 </w:t>
      </w:r>
      <w:r>
        <w:rPr>
          <w:kern w:val="2"/>
          <w:sz w:val="24"/>
          <w:szCs w:val="24"/>
        </w:rPr>
        <w:t>рублей (Сто семь тысяч пятьсо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Индивидуального предпринимателя Павлова Дмитрия Геннадье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: 614022  г. Пермь, ул. Танкистов, д. 12, кВ. 55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109 000,00 </w:t>
      </w:r>
      <w:r>
        <w:rPr>
          <w:kern w:val="2"/>
          <w:sz w:val="24"/>
          <w:szCs w:val="24"/>
        </w:rPr>
        <w:t>рублей (Сто девять тысяч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6:00Z</dcterms:created>
  <dc:creator>Институт госзакупок РАГС</dc:creator>
  <dc:description/>
  <cp:keywords/>
  <dc:language>en-US</dc:language>
  <cp:lastModifiedBy>kalmikov</cp:lastModifiedBy>
  <cp:lastPrinted>2010-03-11T09:12:00Z</cp:lastPrinted>
  <dcterms:modified xsi:type="dcterms:W3CDTF">2010-08-31T04:35:00Z</dcterms:modified>
  <cp:revision>44</cp:revision>
  <dc:subject/>
  <dc:title>ПРОТОКОЛ ОЦЕНКИ И СОПОСТАВЛЕНИЯ ЗАЯВОК НА УЧАСТИЕ В КОНКУРСЕ </dc:title>
</cp:coreProperties>
</file>