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1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 по капитальному ремонту: внутренние малярные работы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31» дека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1. 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2. Члены комиссии:                 Нелюбин Валерий Васильевич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>2. Наименование предмета запроса котировок:  выполнение работ по капитальному ремонту: внутренние малярные работы в соответствии  с условиями, указанными в   извещении № 44 от 23.08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23.08.2010г.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49 452,29 рублей (Сорок девять тысяч четыреста пятьдесят два рубля 29 копеек).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льперина, 7а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15 (пятна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</w:t>
      </w: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37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Юшков Юрий Виктор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79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Уральский Тере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39 000,00 </w:t>
      </w:r>
      <w:r>
        <w:rPr>
          <w:kern w:val="2"/>
          <w:sz w:val="24"/>
          <w:szCs w:val="24"/>
        </w:rPr>
        <w:t>рублей (Тридцать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 г. Пермь, ул. Большевистская,  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39 000,00 </w:t>
      </w:r>
      <w:r>
        <w:rPr>
          <w:kern w:val="2"/>
          <w:sz w:val="24"/>
          <w:szCs w:val="24"/>
        </w:rPr>
        <w:t>рублей (Тридцать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Индивидуального предпринимателя Павлова Дмитрия Геннадье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: 614022  г. Пермь, ул. Танкистов, д. 12, кВ. 55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40 000,00 </w:t>
      </w:r>
      <w:r>
        <w:rPr>
          <w:kern w:val="2"/>
          <w:sz w:val="24"/>
          <w:szCs w:val="24"/>
        </w:rPr>
        <w:t>рублей (Сорок тысяч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14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08-31T04:39:00Z</dcterms:modified>
  <cp:revision>34</cp:revision>
  <dc:subject/>
  <dc:title>ПРОТОКОЛ ОЦЕНКИ И СОПОСТАВЛЕНИЯ ЗАЯВОК НА УЧАСТИЕ В КОНКУРСЕ </dc:title>
</cp:coreProperties>
</file>