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на закупку лекарственных средств (Зовиракс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Ацикловир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31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Зовиракс</w:t>
      </w:r>
      <w:r>
        <w:rPr>
          <w:vertAlign w:val="superscript"/>
        </w:rPr>
        <w:t>®</w:t>
      </w:r>
      <w:r>
        <w:rPr/>
        <w:t xml:space="preserve"> или эквивалент, Ацикловир или эквивалент) (извещение №77 от 23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8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72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200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754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5672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5200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2754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08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75200 (Семьдесят пять тысяч двести) руб. 40 коп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75672 (Семьдесят пять тысяч шестьсот семьдесят два) руб. 90 коп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58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8-30T11:37:00Z</dcterms:modified>
  <cp:revision>17</cp:revision>
  <dc:subject/>
  <dc:title>ПРОТОКОЛ 46</dc:title>
</cp:coreProperties>
</file>