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76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на закупку лекарственных средств (Элькар</w:t>
      </w:r>
      <w:r>
        <w:rPr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31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Элькар</w:t>
      </w:r>
      <w:r>
        <w:rPr>
          <w:vertAlign w:val="superscript"/>
        </w:rPr>
        <w:t>®</w:t>
      </w:r>
      <w:r>
        <w:rPr/>
        <w:t xml:space="preserve"> или эквивалент) (извещение №78 от 23.08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3.08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6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4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НПК «Катре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141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20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172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5.9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94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НПК «Катре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141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020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172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3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>тел./факс: 201-70-46, 233-22-25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49400 (Сорок девять тысяч четыреста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600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>к/с 30101810900000000603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БИК 45773603 ОКОНХ 71100  ОКПО 11299229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50204 (Пятьдесят тысяч двести четыре) рубля 0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26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09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08-30T11:45:00Z</dcterms:modified>
  <cp:revision>8</cp:revision>
  <dc:subject/>
  <dc:title>ПРОТОКОЛ 46</dc:title>
</cp:coreProperties>
</file>