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3А от «31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, монтаж и ввод в эксплуатацию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изель-генераторных устан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 хирургическом и акушерском корпусах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Медсанчасть №9 им. 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, монтаж и ввод в эксплуатацию дизель-генераторной установки в хирургическом корпусе МУЗ «Медсанчасть №9 им. М.А.Тверье»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1 108,33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 по лоту №1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, монтажа и ввода в эксплуатацию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. 2, МУЗ «Медсанчасть №9 им.М.А.Тверье», хирургический корпус, литер Р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монтажа и ввода в эксплуатацию: в течение 45 рабочих дней со дня заключения муниципального контракт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, монтаж и ввод в эксплуатацию дизель-генераторной установки в акушерском корпусе МУЗ «Медсанчасть №9 им. М.А.Тверье»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 113 430,14 рублей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 по лоту №2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, монтажа и ввода в эксплуатацию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. 2, МУЗ «Медсанчасть №9 им.М.А.Тверье», акушерский корпус, литер 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монтажа и ввода в эксплуатацию: в течение 45 рабочих дней со дня заключения муниципального контракт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1» сентября 2010 года  до «22» сентября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до 12 часов и с 13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 понедельника по пятницу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2» сентя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октя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30:00Z</dcterms:created>
  <dc:creator>Маркетолог 3</dc:creator>
  <dc:description/>
  <cp:keywords/>
  <dc:language>en-US</dc:language>
  <cp:lastModifiedBy>Пользователь</cp:lastModifiedBy>
  <cp:lastPrinted>2010-04-05T14:51:00Z</cp:lastPrinted>
  <dcterms:modified xsi:type="dcterms:W3CDTF">2010-08-23T16:11:00Z</dcterms:modified>
  <cp:revision>4</cp:revision>
  <dc:subject/>
  <dc:title/>
</cp:coreProperties>
</file>