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И.о. начальника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Н.А.Булдако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И.о. директора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Е.Г.Марфицин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 xml:space="preserve">на выполнение работ по восстановлению системы отопления </w:t>
      </w:r>
    </w:p>
    <w:p>
      <w:pPr>
        <w:pStyle w:val="Normal"/>
        <w:tabs>
          <w:tab w:val="clear" w:pos="708"/>
          <w:tab w:val="left" w:pos="1440" w:leader="none"/>
        </w:tabs>
        <w:jc w:val="center"/>
        <w:rPr>
          <w:b/>
          <w:b/>
          <w:sz w:val="24"/>
          <w:szCs w:val="24"/>
        </w:rPr>
      </w:pPr>
      <w:r>
        <w:rPr>
          <w:b/>
          <w:sz w:val="24"/>
          <w:szCs w:val="24"/>
        </w:rPr>
        <w:t>по адресу: г. Пермь,  ул. Красноуральская,35</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4"/>
                <w:szCs w:val="24"/>
              </w:rPr>
              <w:t>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восстановлению системы отопления по адресу:         г. Пермь, ул. Красноуральская,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13 478,02 руб. (триста тринадцать тысяч четыреста семьдесят восемь руб. 0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 xml:space="preserve">документации об аукционе, техническим заданием (приложение  1), локально-сметным расчетом (приложение 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боты должны быть выполнены в полном соответствии с требованиями документации об аукционе (в том числе локально-сметным расчетом, техническим заданием) и условиями муниципального контракта, являющегося приложением</w:t>
            </w:r>
            <w:r>
              <w:rPr>
                <w:color w:val="FF0000"/>
                <w:sz w:val="24"/>
                <w:szCs w:val="24"/>
              </w:rPr>
              <w:t xml:space="preserve"> </w:t>
            </w:r>
            <w:r>
              <w:rPr>
                <w:sz w:val="24"/>
                <w:szCs w:val="24"/>
              </w:rPr>
              <w:t>№ 8</w:t>
            </w:r>
            <w:r>
              <w:rPr>
                <w:color w:val="FF0000"/>
                <w:sz w:val="24"/>
                <w:szCs w:val="24"/>
              </w:rPr>
              <w:t xml:space="preserve"> </w:t>
            </w:r>
            <w:r>
              <w:rPr>
                <w:sz w:val="24"/>
                <w:szCs w:val="24"/>
              </w:rPr>
              <w:t xml:space="preserve">к документации об аукционе. </w:t>
            </w:r>
          </w:p>
          <w:p>
            <w:pPr>
              <w:pStyle w:val="Normal"/>
              <w:jc w:val="both"/>
              <w:rPr>
                <w:sz w:val="24"/>
                <w:szCs w:val="24"/>
              </w:rPr>
            </w:pPr>
            <w:r>
              <w:rPr>
                <w:sz w:val="24"/>
                <w:szCs w:val="24"/>
              </w:rPr>
              <w:t>Выполняемые работы должны отвечать следующ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работы должны производиться в соответствии с локально-сметным расчетом и техническим заданием, а также соответствовать действующим строительным нормам и правилам пожарной  безопасности (ППБ 01-03), СНИП 41-02-2003 «Тепловые сети» и ПТЭТЭУ, правилам техники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 Красноуральская,35.</w:t>
            </w:r>
          </w:p>
          <w:p>
            <w:pPr>
              <w:pStyle w:val="ConsPlusNormal"/>
              <w:widowControl/>
              <w:ind w:firstLine="200"/>
              <w:jc w:val="both"/>
              <w:rPr/>
            </w:pPr>
            <w:r>
              <w:rPr>
                <w:rFonts w:cs="Times New Roman" w:ascii="Times New Roman" w:hAnsi="Times New Roman"/>
                <w:sz w:val="24"/>
                <w:szCs w:val="24"/>
              </w:rPr>
              <w:t xml:space="preserve">Срок выполнения работ составляет: не более 20 рабочих дней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се работы должны быть закончены и сданы Заказчику по акту-приемки выполненных работ (КС-2).</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выполнить весь комплекс работ, предусмотренных техническим заданием, локально-сметным расчетом и документацией об аукцион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обеспечить освидетельствование результатов выполненных работ энергоснабжающими (сетевыми) организациями, с оформлением акта о готовности системы отопления к эксплуатации, до сдачи их Заказчику.</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Победитель аукциона вправе привлечь субподрядные организации. Подрядчик обязан согласовать с Заказчиком привлечение к выполнению работ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 xml:space="preserve">Срок предоставления гарантии на выполненные работы, в том числе на использованные материалы и смонтированное оборудование устанавливается в объеме 100% на срок 12 месяцев, если больший срок не предусмотрен технической документацией с момента подписания сторонами акта сдачи-приемки выполненных работ.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Качество выполняемых работ в соответствии с действующими техническими норма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Расчет производится  за фактически выполненные и принятые объемы работ после их завершения, включая устранение выявленных в процессе приемки недостатков, безналичным расчетом в течение 10 (десяти) банковских дней с момента приемки объекта в эксплуатацию и</w:t>
            </w:r>
            <w:r>
              <w:rPr>
                <w:sz w:val="24"/>
                <w:szCs w:val="24"/>
              </w:rPr>
              <w:t xml:space="preserve"> получения от Подрядчика оформленных в установленном порядке документов: счета, счета-фактуры, акта приемки выполненных работ (КС-2);</w:t>
            </w:r>
            <w:r>
              <w:rPr>
                <w:sz w:val="22"/>
                <w:szCs w:val="22"/>
              </w:rPr>
              <w:t xml:space="preserve"> </w:t>
            </w:r>
            <w:r>
              <w:rPr>
                <w:sz w:val="24"/>
                <w:szCs w:val="24"/>
              </w:rPr>
              <w:t>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5 673,9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21 »сент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1» сентября 2010 г. с 9.00 до 16.30 в рабочие дни (понедельник – пятниц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1» сентя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21» сентября 2010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31»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16»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Н.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1»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05» ок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3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10-08-10T10:12:00Z</cp:lastPrinted>
  <dcterms:modified xsi:type="dcterms:W3CDTF">2010-08-24T08:03:00Z</dcterms:modified>
  <cp:revision>87</cp:revision>
  <dc:subject/>
  <dc:title>СОГЛАСОВАНО</dc:title>
</cp:coreProperties>
</file>