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sz w:val="18"/>
          <w:szCs w:val="18"/>
        </w:rPr>
        <w:t>Приложение № 1</w:t>
      </w:r>
    </w:p>
    <w:p>
      <w:pPr>
        <w:pStyle w:val="TextBody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документации об аукционе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 xml:space="preserve">на выполнение работ по восстановлению системы отопления </w:t>
      </w:r>
    </w:p>
    <w:p>
      <w:pPr>
        <w:pStyle w:val="Heading2"/>
        <w:jc w:val="center"/>
        <w:rPr/>
      </w:pPr>
      <w:r>
        <w:rPr/>
        <w:t>по адресу: г. Пермь  ул. Красноуральская,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регистров отопления из гладких т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шт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т. подводок d =20мм к регистру ото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магистральных трубопроводов отопления по подвалу трубы d=50;40;32;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системы отопления водой с гидравлическим испытанием и проверкой на прогрев  (79 приборов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,0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отопительных приборов на прогр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монт оборудования и инженерных сетей т/пунк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задвижек вновь d = 80/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задвижек d = 80/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стка грязевика, обр.клапана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ка/разборка элев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зия вентилей d =15/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авлическое испытание т/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уз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а  чуг.задвижки d =80мм на в/уз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казчик: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МП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31:00Z</dcterms:created>
  <dc:creator>озс</dc:creator>
  <dc:description/>
  <cp:keywords/>
  <dc:language>en-US</dc:language>
  <cp:lastModifiedBy>SamLab.ws</cp:lastModifiedBy>
  <cp:lastPrinted>2010-08-02T11:14:00Z</cp:lastPrinted>
  <dcterms:modified xsi:type="dcterms:W3CDTF">2010-08-09T07:58:00Z</dcterms:modified>
  <cp:revision>5</cp:revision>
  <dc:subject/>
  <dc:title>МУ «Обеспечение эксплуатации, содержания и обслуживания нежилого муниципального фонда» г</dc:title>
</cp:coreProperties>
</file>