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92125</wp:posOffset>
                </wp:positionV>
                <wp:extent cx="5940425" cy="35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 к Извещению о запросе котировок № 406 от 31.08.201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 на кровати общебольничные металл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5pt;mso-wrap-distance-left:0pt;mso-wrap-distance-right:9pt;mso-wrap-distance-top:0pt;mso-wrap-distance-bottom:0pt;margin-top:38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1 к Извещению о запросе котировок № 406 от 31.08.201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хническое задание на кровати общебольничные металли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32"/>
        <w:gridCol w:w="2159"/>
        <w:gridCol w:w="3530"/>
      </w:tblGrid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вать общебольничная металлическая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ровать общебольничная металлическая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или эквивален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това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,00 руб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же изготовлено из металлической трубы с рёбрами жесткости, размером не мене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0 мм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ая сетка из прутка диаметром 4 мм, размер ячеек не бол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50 мм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 полукруглые, из пары стальных труб круглого сечения, диаметром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кас покрыт полимерно-порошковой краск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лолэфирна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пинок к основанию болтов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37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17-9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х840х76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: пенополиурета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из кожезаменителя, съёмный на мол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чех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не мен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800х1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ровати с матрацем, не боле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сборка силами поставщ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00:00Z</dcterms:created>
  <dc:creator>Admin</dc:creator>
  <dc:description/>
  <cp:keywords/>
  <dc:language>en-US</dc:language>
  <cp:lastModifiedBy>Admin</cp:lastModifiedBy>
  <dcterms:modified xsi:type="dcterms:W3CDTF">2010-08-30T04:28:00Z</dcterms:modified>
  <cp:revision>12</cp:revision>
  <dc:subject/>
  <dc:title>Приложение №1</dc:title>
</cp:coreProperties>
</file>