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406 от 31 августа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406 от 31 августа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32"/>
        <w:gridCol w:w="2159"/>
        <w:gridCol w:w="2825"/>
      </w:tblGrid>
      <w:tr>
        <w:trPr>
          <w:trHeight w:val="36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овать общебольничная металлическая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6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ровать общебольничная металлическая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или эквивален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това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,00 руб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же изготовлено из металлической трубы с рёбрами жесткости, размером не мене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0 м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ая сетка из прутка диаметром 4 мм, размер ячеек не бол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50 м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и полукруглые, из пары стальных труб круглого сечения, диаметром не мен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кас покрыт полимерно-порошковой краско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лолэфирна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пинок к основанию болтов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371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917-9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грузка, не мен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г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не мен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х840х76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: пенополиурета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л из кожезаменителя, съёмный на мол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чех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не мен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х800х1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ровати с матрацем, не бол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г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сборка силами поставщи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50:00Z</dcterms:created>
  <dc:creator>1</dc:creator>
  <dc:description/>
  <cp:keywords/>
  <dc:language>en-US</dc:language>
  <cp:lastModifiedBy>Admin</cp:lastModifiedBy>
  <dcterms:modified xsi:type="dcterms:W3CDTF">2010-08-30T04:21:00Z</dcterms:modified>
  <cp:revision>16</cp:revision>
  <dc:subject/>
  <dc:title>Приложение № 1</dc:title>
</cp:coreProperties>
</file>