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котировки цен  от «31» августа 2010г. № 96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медицинских услуг по проведению биохимических исследований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3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93"/>
        <w:gridCol w:w="18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нинаминотрансфераза -АЛ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 - О (антистрептолизин -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артатаминотрансфераза -А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овые фракции (э/форе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пря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глютамилтранспептидаза (Гамма-ГТ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о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атерог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ион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об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фосфокиназа (КФ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-лактатдегидроген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елок сыворо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аз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 (С-реактивный белок) суперчув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ери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рит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ВП (альфа-холестери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НП (Бета-холестери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ОНП (Пре-бета-холестери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ат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1. Все оказываемые услуги должны соответствовать </w:t>
      </w:r>
      <w:r>
        <w:rPr>
          <w:bCs/>
          <w:sz w:val="22"/>
          <w:szCs w:val="22"/>
        </w:rPr>
        <w:t xml:space="preserve">нормативным документам </w:t>
      </w:r>
      <w:r>
        <w:rPr>
          <w:sz w:val="22"/>
          <w:szCs w:val="22"/>
        </w:rPr>
        <w:t xml:space="preserve">по деятельности клинико-диагностической лаборатории (далее КДЛ) и санитарным нормам.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2. Время забора крови  с 8-00 до 11-00,  по адресу : 614990, г.Пермь, ул.Братьев Игнатовых, 2, МУЗ «Медсанчасть №9 им.М.А.Тверье», отделение КДЛ; ул.Подводников, 15, женская консультац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54:00Z</dcterms:created>
  <dc:creator>пользователь</dc:creator>
  <dc:description/>
  <cp:keywords/>
  <dc:language>en-US</dc:language>
  <cp:lastModifiedBy>Пользователь</cp:lastModifiedBy>
  <cp:lastPrinted>2010-02-03T11:22:00Z</cp:lastPrinted>
  <dcterms:modified xsi:type="dcterms:W3CDTF">2010-08-26T15:54:00Z</dcterms:modified>
  <cp:revision>2</cp:revision>
  <dc:subject/>
  <dc:title>Приложение 1</dc:title>
</cp:coreProperties>
</file>