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9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поставку тумбочек прикроватных </w:t>
      </w:r>
    </w:p>
    <w:p>
      <w:pPr>
        <w:pStyle w:val="21"/>
        <w:spacing w:lineRule="exact" w:line="240" w:before="0" w:after="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31» августа  2010 года</w:t>
        <w:tab/>
        <w:tab/>
        <w:tab/>
        <w:tab/>
        <w:t xml:space="preserve">        </w:t>
        <w:tab/>
        <w:tab/>
        <w:tab/>
        <w:tab/>
        <w:tab/>
        <w:t xml:space="preserve">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я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tabs>
          <w:tab w:val="left" w:pos="720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  <w:tab/>
        <w:t>К.Р.Коновалов – заместитель  главного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Ю.О.Ощепкова – и.о.главного бухгалте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 -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тумбочек прикроватных для МУЗ «Медсанчасть №9 им.М.А.Тверье» (извещение №90 от «19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9» августа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76 9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тумбочек прикроватных для МУЗ «Медсанчасть №9 им.М.А.Тверье» в количестве 213 шт. Поставляемое медицинское оборудование должно быть новым, не бывшем в употреблении и отвечать требованиям, указанным в техническом задании - Приложении 1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течение 20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борку, установку,  страхование, уплату таможенных пошлин, 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3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5 (пять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525"/>
        <w:gridCol w:w="1877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8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ивошеин Андрей Леонидович,                                        610042, г.Киров, ул.Народная, д.8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863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укат-мебель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21, г. Челябинск, ул. Второй Западный проезд, 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 14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Оптиму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ул. Ш.Космонавтов, д.31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 60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оминтерна, 1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 910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ьская Мебельная Компан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7, офис 30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 177,00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ООО «Дукат-мебель», 454021,                    г. Челябинск, ул. Второй Западный проезд, 4,  с ценой котировочной заявки  166 140,00 рублей.</w:t>
      </w:r>
    </w:p>
    <w:p>
      <w:pPr>
        <w:pStyle w:val="Normal"/>
        <w:ind w:firstLine="9"/>
        <w:jc w:val="both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 предложенной победителем,  ООО «Уральская Мебельная Компания», 614000, г.Пермь, ул.Кирова, 37, офис 309, с ценой котировочной заявки  219 177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>
          <w:trHeight w:val="840" w:hRule="atLeast"/>
        </w:trPr>
        <w:tc>
          <w:tcPr>
            <w:tcW w:w="4361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361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О.Ощеп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992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45:00Z</dcterms:created>
  <dc:creator>Институт госзакупок РАГС</dc:creator>
  <dc:description/>
  <cp:keywords/>
  <dc:language>en-US</dc:language>
  <cp:lastModifiedBy>Пользователь</cp:lastModifiedBy>
  <cp:lastPrinted>2010-08-31T09:43:00Z</cp:lastPrinted>
  <dcterms:modified xsi:type="dcterms:W3CDTF">2010-08-31T03:50:00Z</dcterms:modified>
  <cp:revision>7</cp:revision>
  <dc:subject/>
  <dc:title>ПРОТОКОЛ ОЦЕНКИ И СОПОСТАВЛЕНИЯ ЗАЯВОК НА УЧАСТИЕ В КОНКУРСЕ </dc:title>
</cp:coreProperties>
</file>