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41А  от 31 Августа 2010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right="485" w:hanging="0"/>
        <w:rPr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, на выполнение работ по монтажу дизель-генераторной установки резервного электроснаб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клиническая больница №2 имени доктора Федора Христофоровича Граля»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7391"/>
      </w:tblGrid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(далее – МУЗ «ГКБ № 2») 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73-11, факс 236-81-20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хнина Татьяна Кадыровна, Шмырина Ольга Юрьевна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бюджет города Перми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монтажу дизель-генераторной установки резервного электроснабжения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ниципального учреждения здравоохранения «Городская клиническая больница №2 имени доктора Федора Христофоровича Граля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46 99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 миллион триста сорок шесть тысяч девятьсот девяносто 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работ входят следующие основные работ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разработка грунта в отвал экскаваторами – 96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тягивание проводов в трубы – 842 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ытие кабеля сигнальной лентой – 267 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подстилающих и выравнивающих слоев оснований из щебня –1,2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железобетонных фундаментов -4,1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грунтовка бетонных и оштукатуренных поверхностей битумной грунтовкой -0,1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оединение к зажимам жил проводов или кабелей сечение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до 16 –       90 шт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соединение к зажимам жил проводов или кабелей сечение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до 70 –       30 шт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соединение к зажимам жил проводов или кабелей сечение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до 150 –       10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кладка коробов пластмассовых шириной 60*40 -25 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вентиляторов радиальных массой: до 0,12 т – 2 вентилято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решеток жалюзийных площадью в свету: до 0,5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2 реш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кронштейнов под вентиляционное оборудование -50 кг изд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становка блоков внутренних – 2 блок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сконаладочные работы автоматизированной системы управления 2 категории технической сложности – 1 систе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рение сопротивления изоляции мегомметром – 12 ли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р полного сопротивления цепи «фаза-ноль» -10 токоприемни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став и объем работ содержатьс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ектной документации (Приложение №1 к документации об аукционе, все торговые марки и наименования в проектной документации сопровождаются словами «или эквивалент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Плеханова 36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 «ГКБ № 2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– в течение 3 рабочих дней со дня передачи объекта в работу по акту приемки-передач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срок выполнения работ — 60 календарных дней с момента начала выполнения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 Августа до 10:00 «21» Сентября 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в пятницу до 16.00)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21 » Сентября 2010 г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, дата проведения аукциона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1» часов «00»мин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6»  Октября 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/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/>
      </w:pPr>
      <w:r>
        <w:rPr>
          <w:b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56:00Z</dcterms:created>
  <dc:creator>Владимир</dc:creator>
  <dc:description/>
  <cp:keywords/>
  <dc:language>en-US</dc:language>
  <cp:lastModifiedBy>WinXP</cp:lastModifiedBy>
  <cp:lastPrinted>2010-07-14T14:26:00Z</cp:lastPrinted>
  <dcterms:modified xsi:type="dcterms:W3CDTF">2010-08-26T07:47:00Z</dcterms:modified>
  <cp:revision>122</cp:revision>
  <dc:subject/>
  <dc:title>Извещение №         от ____________ 2010 г</dc:title>
</cp:coreProperties>
</file>