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14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работ восстановлению асфальтобетонного покрытия после проведения аварийно-восстановительного ремонта на бесхозяйных объектах инженерной инфраструктур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«31» августа 2010 года</w:t>
        <w:br/>
        <w:tab/>
        <w:tab/>
        <w:tab/>
        <w:tab/>
        <w:tab/>
        <w:tab/>
        <w:tab/>
        <w:tab/>
        <w:tab/>
        <w:tab/>
        <w:t xml:space="preserve">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Зам. Председателя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итова Елена Алексеевн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ечер Сергей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Бабкина Галина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Ельшина Надежда Вита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4.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ринкина Ксения Вале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</w:t>
      </w:r>
    </w:p>
    <w:p>
      <w:pPr>
        <w:pStyle w:val="Normal"/>
        <w:jc w:val="both"/>
        <w:rPr/>
      </w:pPr>
      <w:r>
        <w:rPr>
          <w:sz w:val="22"/>
          <w:szCs w:val="22"/>
        </w:rPr>
        <w:t>Выполнение работ восстановлению асфальтобетонного покрытия после проведения аварийно-восстановительного ремонта на бесхозяйных объектах инженерной инфраструктуры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№14 от «23» августа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3» августа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240 135,50 рубле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: 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 xml:space="preserve">Выполнение работ восстановлению асфальтобетонного покрытия после проведения аварийно-восстановительного ремонта на бесхозяйных объектах инженерной инфраструктуры - приложение №2 к извещению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</w:t>
      </w:r>
      <w:r>
        <w:rPr>
          <w:rStyle w:val="Style14"/>
          <w:b w:val="false"/>
          <w:caps w:val="false"/>
          <w:smallCaps w:val="false"/>
          <w:sz w:val="22"/>
          <w:szCs w:val="22"/>
        </w:rPr>
        <w:t xml:space="preserve">Сроки выполнения </w:t>
      </w: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работ:</w:t>
      </w:r>
      <w:r>
        <w:rPr>
          <w:rStyle w:val="Style14"/>
          <w:bCs/>
          <w:caps w:val="false"/>
          <w:smallCaps w:val="false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чало работ: с момента заключения контракт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кончание работ: в течение 30 календарных дней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2"/>
          <w:szCs w:val="22"/>
        </w:rPr>
        <w:t>●</w:t>
      </w: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Цена контракта должна включать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плата результата выполненных работ производится Заказчиком после полного окончания работ на объекте, включая устранение всех выявленных дефектов и недостатков, путем безналичного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(форма КС-2), и справки о стоимости выполненных работ и затрат (форма КС-3)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 </w:t>
      </w:r>
      <w:r>
        <w:rPr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</w:t>
      </w:r>
    </w:p>
    <w:p>
      <w:pPr>
        <w:pStyle w:val="Normal"/>
        <w:jc w:val="both"/>
        <w:rPr/>
      </w:pPr>
      <w:r>
        <w:rPr>
          <w:sz w:val="22"/>
          <w:szCs w:val="22"/>
        </w:rPr>
        <w:t>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ндарт-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Отклоненных заявок участников размещения заказа нет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540" w:hanging="43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 10.1.Признать победителем в проведении запроса котировок: ООО «УралМагСтрой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есто нахождения: 614065, г. Пермь, ул. Шоссе Космонавтов, 407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Цена муниципального контракта: 211 500,00 руб. (Двести одиннадцать тысяч пятьсот рублей 00 коп.)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0.2.Признать участником размещения заказа, предложившим лучшую цену после цены, предложенной победителем: ООО «Стандарт-Строй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есто нахождения: 614025, г. Пермь, ул. Косьвинская, 7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Цена муниципального контракта: 215 000,00 руб. (Двести пятнадцать тысяч рублей 00 коп.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6178"/>
      </w:tblGrid>
      <w:tr>
        <w:trPr>
          <w:trHeight w:val="437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  Е.А. Тит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А. Вечер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sz w:val="22"/>
                <w:szCs w:val="22"/>
              </w:rPr>
              <w:t>_________________ Г.Е. Баб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.В. Ельш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тировочной комисс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К.В. Ширинки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3:50:00Z</dcterms:created>
  <dc:creator>1</dc:creator>
  <dc:description/>
  <dc:language>en-US</dc:language>
  <cp:lastModifiedBy>Yukseeva</cp:lastModifiedBy>
  <cp:lastPrinted>2010-08-31T12:10:00Z</cp:lastPrinted>
  <dcterms:modified xsi:type="dcterms:W3CDTF">2010-08-31T06:11:00Z</dcterms:modified>
  <cp:revision>9</cp:revision>
  <dc:subject/>
  <dc:title>ПРОТОКОЛ №1/1</dc:title>
</cp:coreProperties>
</file>