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15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4"/>
          <w:szCs w:val="24"/>
        </w:rPr>
        <w:t xml:space="preserve">на выполнение работ по </w:t>
      </w:r>
      <w:r>
        <w:rPr>
          <w:sz w:val="22"/>
          <w:szCs w:val="22"/>
        </w:rPr>
        <w:t>восстановлению газонов после проведения аварийно-восстановительного ремонта на бесхозяйных объектах инженерной инфраструктур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муниципального учреждения «Содержание объектов инженерной инфраструктур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«31» августа 2010 года</w:t>
        <w:br/>
        <w:tab/>
        <w:tab/>
        <w:tab/>
        <w:tab/>
        <w:tab/>
        <w:tab/>
        <w:tab/>
        <w:tab/>
        <w:tab/>
        <w:tab/>
        <w:t xml:space="preserve">  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цветаев Константин Валерьевич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Зам. Председателя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итова Елена Алексеевн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ечер Сергей Анато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Бабкина Галина Евген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Ельшина Надежда Вита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4. Секретар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ринкина Ксения Вале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ыполнение работ по </w:t>
      </w:r>
      <w:r>
        <w:rPr>
          <w:sz w:val="22"/>
          <w:szCs w:val="22"/>
        </w:rPr>
        <w:t>восстановлению газонов после проведения аварийно-восстановительного ремонта на бесхозяйных объектах инженерной инфраструктуры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№15 от «23» августа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3» августа 2010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Сведения о заказчик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</w:t>
      </w:r>
      <w:r>
        <w:rPr>
          <w:b w:val="false"/>
          <w:caps w:val="false"/>
          <w:smallCaps w:val="false"/>
          <w:sz w:val="22"/>
          <w:szCs w:val="22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248 475,94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 бюджет города Перми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: </w:t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  <w:t xml:space="preserve">Выполнение работ по восстановлению газонов после проведения аварийно-восстановительного ремонта на бесхозяйных объектах инженерной инфраструктуры - приложение №2 к извещению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</w:t>
      </w:r>
      <w:r>
        <w:rPr>
          <w:rStyle w:val="Style14"/>
          <w:b w:val="false"/>
          <w:caps w:val="false"/>
          <w:smallCaps w:val="false"/>
          <w:sz w:val="22"/>
          <w:szCs w:val="22"/>
        </w:rPr>
        <w:t xml:space="preserve">Сроки выполнения </w:t>
      </w: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работ:</w:t>
      </w:r>
      <w:r>
        <w:rPr>
          <w:rStyle w:val="Style14"/>
          <w:bCs/>
          <w:caps w:val="false"/>
          <w:smallCaps w:val="false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чало работ: с момента заключения контракт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окончание работ: в течение 30 календарных дней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sz w:val="22"/>
          <w:szCs w:val="22"/>
        </w:rPr>
        <w:t>●</w:t>
      </w:r>
      <w:r>
        <w:rPr>
          <w:rFonts w:eastAsia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Цена контракта должна включать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Оплата результата выполненных работ производится Заказчиком после полного окончания работ на объекте, включая устранение всех выявленных дефектов и недостатков, путем безналичного перечисления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(форма КС-2), и справки о стоимости выполненных работ и затрат (форма КС-3)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 </w:t>
      </w:r>
      <w:r>
        <w:rPr>
          <w:sz w:val="22"/>
          <w:szCs w:val="22"/>
        </w:rPr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</w:t>
      </w:r>
    </w:p>
    <w:p>
      <w:pPr>
        <w:pStyle w:val="Normal"/>
        <w:jc w:val="both"/>
        <w:rPr/>
      </w:pPr>
      <w:r>
        <w:rPr>
          <w:sz w:val="22"/>
          <w:szCs w:val="22"/>
        </w:rPr>
        <w:t>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Участники размещения заказа:</w:t>
      </w:r>
    </w:p>
    <w:tbl>
      <w:tblPr>
        <w:tblW w:w="1036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4023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40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родумов Максим Николае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0,00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гаран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00,00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мснаб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31,12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ндарт-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0,00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отклонить котировочные заявки следующих участников размещения заказа: </w:t>
      </w:r>
    </w:p>
    <w:tbl>
      <w:tblPr>
        <w:tblW w:w="1036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90"/>
        <w:gridCol w:w="7020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837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родумов Максим Николаевич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не соответствует требованиям, установленным в извещении о проведении запроса котировок  п.3 ст. 47 Федерального закона №94-ФЗ от 21.07.2005 (неверно указан расчетный счет участника размещения заказа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Автогарант»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не соответствует требованиям, установленным в извещении о проведении запроса котировок  п.3 ст. 47 Федерального закона №94-ФЗ от 21.07.2005 (не указано место нахождения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мснабстрой»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не соответствует требованиям, установленным в извещении о проведении запроса котировок  п.3 ст. 47 Федерального закона №94-ФЗ от 21.07.2005 («Наименование и характеристики поставляемых товаров, наименование, характеристики выполняемых работ, оказываемых услуг» не соответствуют требованиям, установленным в извещении – неверно указана дата извещения)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0"/>
        <w:ind w:left="540" w:hanging="43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вязи с тем, что единственная котировочная заявка соответствует требованиям, установленным извещением о проведении запроса котировок цен, и содержит предложение о цене контракта, не превышающей максимальную цену, указанную в извещении о проведении запроса котировок, руководствуясь п. 8 ст. 55 Федерального закона № 94-ФЗ «О размещении заказов на поставки товаров, выполнение работ, оказание услуг для государственных и муниципальных нужд» комиссия единогласно приняла следующее решение: заключить государственный контракт </w:t>
      </w:r>
      <w:r>
        <w:rPr>
          <w:sz w:val="24"/>
          <w:szCs w:val="24"/>
        </w:rPr>
        <w:t xml:space="preserve">на выполнение работ по </w:t>
      </w:r>
      <w:r>
        <w:rPr>
          <w:sz w:val="22"/>
          <w:szCs w:val="22"/>
        </w:rPr>
        <w:t>по восстановлению газонов после проведения аварийно-восстановительного ремонта на бесхозяйных объектах инженерной инфраструктуры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с ООО «Стандарт-Строй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Место нахождения: 614025, г. Пермь, ул. Косьвинская, 7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Цена муниципального контракта: 220 000,00 руб. (Двести двадцать тысяч рублей 00 коп.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6178"/>
      </w:tblGrid>
      <w:tr>
        <w:trPr>
          <w:trHeight w:val="437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  Е.А. Тит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.А. Вечер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sz w:val="22"/>
                <w:szCs w:val="22"/>
              </w:rPr>
              <w:t>_________________ Г.Е.  Баб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.В. Ельшина</w:t>
            </w:r>
          </w:p>
        </w:tc>
      </w:tr>
      <w:tr>
        <w:trPr>
          <w:trHeight w:val="1078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тировочной комисс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К.В. Ширинкин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3:50:00Z</dcterms:created>
  <dc:creator>1</dc:creator>
  <dc:description/>
  <dc:language>en-US</dc:language>
  <cp:lastModifiedBy>Yukseeva</cp:lastModifiedBy>
  <cp:lastPrinted>2010-08-31T10:33:00Z</cp:lastPrinted>
  <dcterms:modified xsi:type="dcterms:W3CDTF">2010-08-31T04:34:00Z</dcterms:modified>
  <cp:revision>10</cp:revision>
  <dc:subject/>
  <dc:title>ПРОТОКОЛ №1/1</dc:title>
</cp:coreProperties>
</file>