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К/4/4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Разработка эскиза застройки и документации по планировке территории (проект планировки) жилого района Красные казармы, ограниченного ул.Чернышевского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олиной реки Егошихи, ул.Чкалова и ул.Героев Хасан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в Свердловском районе города Перми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архитектурно-планировочного управле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30 августа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13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 xml:space="preserve">по оценке и сопоставлению заявок на участие в конкурсе на право заключить муниципальный контракт на выполнение работ «Разработ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»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25 августа 2010г. (Протокол рассмотрения заявок на участие в открытом конкурсе № 40К/4/3 от 25 августа 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931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</w:rPr>
              <w:t>Федеральное государственное унитарное предприятие «Российский государственный научно-исследовательский и проектный институт урбанистики» (ФГУП «РосНИПИ Урбанистики»),</w:t>
            </w:r>
            <w:r>
              <w:rPr/>
              <w:t xml:space="preserve"> 196191, г. Санкт-Петербург, ул.Бассейная, д. 21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</w:rPr>
              <w:t>Общество с ограниченной ответственностью «Научно-Производственный Центр «Земельные ресурсы Сибири» (ООО НПЦ «Сибземресурсы»),</w:t>
            </w:r>
            <w:r>
              <w:rPr/>
              <w:t xml:space="preserve"> 644008, г.Омск, ул.Горная, 13, оф.2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Приложении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Присвоить первый номер и признать победителем конкурса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бщество с ограниченной ответственностью «Научно-Производственный Центр «Земельные ресурсы Сибири»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Присвоить второй номер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Федеральное государственное унитарное предприятие «Российский государственный научно-исследовательский и проектный институт урбанистики»</w:t>
      </w:r>
    </w:p>
    <w:p>
      <w:pPr>
        <w:pStyle w:val="Heading1"/>
        <w:numPr>
          <w:ilvl w:val="0"/>
          <w:numId w:val="0"/>
        </w:numPr>
        <w:spacing w:before="120" w:after="0"/>
        <w:ind w:left="42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голосовали: Кириллова О.И.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</w:t>
      </w:r>
      <w:r>
        <w:rPr>
          <w:bCs/>
          <w:sz w:val="22"/>
          <w:szCs w:val="22"/>
        </w:rPr>
        <w:t>Чайко О.М.     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sz w:val="22"/>
          <w:szCs w:val="22"/>
        </w:rPr>
        <w:t xml:space="preserve">                            </w:t>
      </w:r>
      <w:r>
        <w:rPr>
          <w:bCs/>
          <w:sz w:val="22"/>
          <w:szCs w:val="22"/>
        </w:rPr>
        <w:t>Палкина И.В.     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пшин Д.Ю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16:00Z</dcterms:created>
  <dc:creator>ump15</dc:creator>
  <dc:description/>
  <cp:keywords/>
  <dc:language>en-US</dc:language>
  <cp:lastModifiedBy>ump18</cp:lastModifiedBy>
  <cp:lastPrinted>2008-04-09T14:09:00Z</cp:lastPrinted>
  <dcterms:modified xsi:type="dcterms:W3CDTF">2010-08-31T07:14:00Z</dcterms:modified>
  <cp:revision>17</cp:revision>
  <dc:subject/>
  <dc:title>ПРОТОКОЛ № 01/03-07</dc:title>
</cp:coreProperties>
</file>