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«Подготовка документации по планировке территории (проект планировки, проект</w:t>
      </w:r>
      <w:r>
        <w:rPr>
          <w:b w:val="false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30 августа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выполнение работ «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23 августа 2010г. (Протокол рассмотрения заявок на участие в открытом конкурсе № 63К/4/2 от 23 августа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9415, г.Москва, Проспект Вернадского, д.37, стр.2; 614068, г.Пермь, ул.Окулова, 80, корп.111 – филиал ФГУП «Ростехинвентаризация – Федеральное БТИ по Пермскому краю»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Архитектурная мастерская «Евдокимов, Задорнов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Героев Хасана, 7а, офис 20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 и признать победителем конкурс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</w:r>
      <w:r>
        <w:rPr>
          <w:b w:val="false"/>
          <w:sz w:val="18"/>
          <w:szCs w:val="18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второ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бщество с ограниченной ответственностью «Архитектурная мастерская  «Евдокимов, Задорн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голосовали: Кириллова О.И.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>Чайко О.М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>Палкина И.В.     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шин Д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16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08-31T06:58:00Z</dcterms:modified>
  <cp:revision>12</cp:revision>
  <dc:subject/>
  <dc:title>ПРОТОКОЛ № 01/03-07</dc:title>
</cp:coreProperties>
</file>