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23А/1/3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</w:rPr>
        <w:t>по текущему ремонту тротуаров и дорог микрорайонов частной застройк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31» августа 2010 года</w:t>
        <w:br/>
        <w:t xml:space="preserve">    15 часов 00 минут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исполнению предписания УФАС по Пермскому краю от 18 августа 2010 г. №7416-10, 7414-10, 7407-10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</w:t>
      </w:r>
      <w:r>
        <w:rPr/>
        <w:t xml:space="preserve">жалобам ООО МФ «Спарго», ООО «ПСК ФриВэй», ООО «Спецстрой-БАТ» на действия </w:t>
      </w:r>
      <w:r>
        <w:rPr>
          <w:bCs/>
        </w:rPr>
        <w:t xml:space="preserve">конкурсной (аукционной) комиссии по видам товаров, работ, услуг № 1  при рассмотрении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 xml:space="preserve">по текущему ремонту тротуаров и дорог микрорайонов частной застройки Мотовилихинского района г.Перми в 2010 году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/>
        <w:t>Лот № 1 –</w:t>
      </w:r>
      <w:r>
        <w:rPr>
          <w:bCs/>
        </w:rPr>
        <w:t xml:space="preserve"> Текущий ремонт дорог микрорайонов частной застройки Мотовилихинского района г.Перми.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Лот № 2–</w:t>
      </w:r>
      <w:r>
        <w:rPr>
          <w:bCs/>
        </w:rPr>
        <w:t xml:space="preserve"> Текущий ремонт тротуаров в  Мотовилихинском районе г.Перм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</w:rPr>
        <w:t xml:space="preserve">Лот № 1 - 2 152 373 </w:t>
      </w:r>
      <w:r>
        <w:rPr>
          <w:bCs/>
          <w:color w:val="000000"/>
        </w:rPr>
        <w:t>рубля 07 коп. (Два миллиона сто пятьдесят две тысячи триста семьдесят три рубля   07 коп.)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2 –   2 096 646 </w:t>
      </w:r>
      <w:r>
        <w:rPr>
          <w:bCs/>
          <w:color w:val="000000"/>
        </w:rPr>
        <w:t>рубля 14 коп. (Два миллиона девяносто шесть тысяч шестьсот сорок шесть рублей 14 коп.)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17"/>
        <w:jc w:val="both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основании Предписаний УФАС по Пермскому краю </w:t>
      </w:r>
      <w:r>
        <w:rPr>
          <w:bCs/>
        </w:rPr>
        <w:t xml:space="preserve">от 18 августа 2010 г. №7416-10, 7414-10, 7407-10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/>
        <w:t>внести изменения в протокол от 09.08.2010 г. №223А/1/1 рассмотрения заявок на участие в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с учётом выявленных контролирующим органом нарушений повторное рассмотрение заявок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СК Пермпром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77, г.Пермь- ул.Встречная, 35а,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ИПК«Астрон-Комфор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г.Нытва ул.Комсомольская, 33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г.Пермь, ул.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г.Пермь, ул.Ленина, 66 оф.3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Ижевская, 19, оф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81, г.Пермь, ул.Орджоникидзе,57, оф. 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СК Пермпром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- ул.Встречная, 35а,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 ИПК «Астрон-Комфор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00, г.Пермский край, г.Нытва ул.Комсомольская, 33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г.Пермь, ул.Ленина, 66 оф.3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4, г.Пермь, ул.Ижевская, 19, оф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Орджоникидзе,57, оф. 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Урал-ВИД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дорсерви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строн-Комфор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ункт 2 протокола от 09.08.2010 г.№223А/1/1 рассмотрения заявок на участие в аукционе исключи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Урал-ВИД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дорсерви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строн-Комфор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ФриВэ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ведения о качестве работ не соответствующих техническому зад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(сведений о качестве в работ): не верно указан номер л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20:00Z</dcterms:created>
  <dc:creator>ump15</dc:creator>
  <dc:description/>
  <cp:keywords/>
  <dc:language>en-US</dc:language>
  <cp:lastModifiedBy>опер1</cp:lastModifiedBy>
  <cp:lastPrinted>2010-08-09T16:20:00Z</cp:lastPrinted>
  <dcterms:modified xsi:type="dcterms:W3CDTF">2010-08-31T09:20:00Z</dcterms:modified>
  <cp:revision>2</cp:revision>
  <dc:subject/>
  <dc:title>ПРОТОКОЛ № 01/03-07</dc:title>
</cp:coreProperties>
</file>