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4</w:t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                                                                                </w:t>
      </w:r>
      <w:r>
        <w:rPr/>
        <w:t>к Извещению о проведении запроса котировок  № 08/08/10 от 31.08.2010 г.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ВЛЯЮЩИХСЯ ПРЕДМЕТОМ  ЗАПРОСА КОТИРОВОК.</w:t>
      </w:r>
    </w:p>
    <w:p>
      <w:pPr>
        <w:pStyle w:val="Normal"/>
        <w:ind w:firstLine="36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ый контракт  № ______</w:t>
      </w:r>
    </w:p>
    <w:p>
      <w:pPr>
        <w:pStyle w:val="Normal"/>
        <w:ind w:firstLine="36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  ____ ______ 2010 год</w:t>
      </w:r>
    </w:p>
    <w:p>
      <w:pPr>
        <w:pStyle w:val="Normal"/>
        <w:ind w:first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ind w:firstLine="35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По настоящему муниципальному контракту (далее контракт) Подрядчик обязуется выполнить собственными силами по заданию Заказчика, а Заказчик обязуется принять и оплатить работы по санитарной прочистке вдоль дорог Кировского района г. Перми  в соответствии с техническим заданием и локальным сметным расчётом Заказчика (приложение № 1,2) являющимися неотъемлемой частью настоящего муниципального контракта.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1. При исполнении настоящего контракта Заказчик обязан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1. В течение 3 (трёх)  рабочих дней с даты заключения муниципального контракта довести до подрядчика объектный перечень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2. Для осуществления  контроля за ходом  производства  работ и принятия оперативных решений  назначить уполномоченного представителя, имеющего право:</w:t>
      </w:r>
    </w:p>
    <w:p>
      <w:pPr>
        <w:pStyle w:val="Normal"/>
        <w:numPr>
          <w:ilvl w:val="0"/>
          <w:numId w:val="7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7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7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7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7"/>
        </w:numPr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2.2. Заказчик имеет право: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1.Осуществлять контроль за ходом и качеством выполненных Подрядчиком работ посредством  периодических проверок, составлять акты контрольных  проверо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2.2. Производить оплату за фактически выполненные объёмы работ при их полном соответствии  техническому заданию Заказчи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2.3. Требовать от Подрядчика устранения недостатков, выявленных в ходе:</w:t>
      </w:r>
    </w:p>
    <w:p>
      <w:pPr>
        <w:pStyle w:val="Normal"/>
        <w:ind w:firstLine="360"/>
        <w:rPr/>
      </w:pPr>
      <w:r>
        <w:rPr>
          <w:sz w:val="24"/>
          <w:szCs w:val="24"/>
        </w:rPr>
        <w:t>- контрольных проверок;</w:t>
        <w:br/>
        <w:t xml:space="preserve">      - приёмки выполненных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давать письменные предписания об устранении выявленных дефектов и недостатков производства работ в одностороннем порядке, самостоятельно установить срок устранения указанных дефектов и недостатков Подрядчиком и направить его Подрядчику заказным письмом с уведомлением или по факсимильной почт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.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ри исполнении настоящего контракта Подрядчик обязан: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 w:val="24"/>
          <w:szCs w:val="24"/>
        </w:rPr>
        <w:t xml:space="preserve">2.3.1. Выполнить собственными силами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3.2. Выполнить работу качественно и в сроки, установленные настоящим  контрактом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5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3.8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360"/>
        <w:rPr/>
      </w:pPr>
      <w:r>
        <w:rPr>
          <w:sz w:val="24"/>
          <w:szCs w:val="24"/>
        </w:rPr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2.3.10. По требованию Заказчика за свой счет и своевременно устранять недостатки, выявленные в ходе контрольных проверок и приёмки выполненных рабо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3.11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 Подрядчик имеет прав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дминистрации Кировского района. </w:t>
      </w:r>
    </w:p>
    <w:p>
      <w:pPr>
        <w:pStyle w:val="Normal"/>
        <w:ind w:firstLine="36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расчетов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акты приёмки выполненных работ  по форме КС-2 (приложение № 3 к настоящему контракту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тоимости работ по форме КС-3 (приложение № 4 к настоящему контракту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 Форма оплаты:  безналичный расчё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3.5. Сроки оплаты -  в течение 10 (десяти) банковских дней со дня подписания Сторонами актов о приёмке выполненных работ по форме КС -2, справок стоимости выполненных работ по форме КС-3, предоставления Заказчику счётов-фактур, исполнения подрядчиком всех обязательств, предусмот-ренных муниципальным контрактом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3.6. Порядок расчётов за выполненные объёмы работ:</w:t>
      </w:r>
    </w:p>
    <w:p>
      <w:pPr>
        <w:pStyle w:val="TextBody"/>
        <w:ind w:firstLine="360"/>
        <w:rPr/>
      </w:pPr>
      <w:r>
        <w:rPr>
          <w:sz w:val="24"/>
          <w:szCs w:val="24"/>
        </w:rPr>
        <w:t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коэффициента.</w:t>
      </w:r>
    </w:p>
    <w:p>
      <w:pPr>
        <w:pStyle w:val="TextBody"/>
        <w:ind w:firstLine="360"/>
        <w:rPr/>
      </w:pPr>
      <w:r>
        <w:rPr>
          <w:sz w:val="24"/>
          <w:szCs w:val="24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роки исполнения обязательств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4.1. Срок выполнения работ: 15 календарных дней с даты заключения муниципального контракт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4.2. Начало выполнения работ: _______________________  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3. Окончание выполнения  работ: ___________________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5.1. Подрядчик гарантируе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1.2. Качество выполнения всех работ в соответствии с техническим заданием Заказчика.</w:t>
      </w:r>
    </w:p>
    <w:p>
      <w:pPr>
        <w:pStyle w:val="Normal"/>
        <w:tabs>
          <w:tab w:val="clear" w:pos="708"/>
          <w:tab w:val="left" w:pos="1772" w:leader="none"/>
        </w:tabs>
        <w:ind w:firstLine="360"/>
        <w:jc w:val="both"/>
        <w:rPr/>
      </w:pPr>
      <w:r>
        <w:rPr>
          <w:sz w:val="24"/>
          <w:szCs w:val="24"/>
        </w:rPr>
        <w:t>5.1.3. Устранение недостатков и дефектов, выявленных в ходе контрольных проверок, приемки выполненных объёмов работ в  срок, в одностороннем порядке установленный Заказчиком.</w:t>
      </w:r>
    </w:p>
    <w:p>
      <w:pPr>
        <w:pStyle w:val="Normal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6.3. За нарушение сроков выполнения работ Заказчик удерживает с Подрядчика неустойку в размере 1,0 % от стоимости муниципального контракта  за каждый день просрочки исполнения обязательств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держание неустойки не освобождает Подрядчика от выполнения лежащих на нем обязательств по настоящему контракту, либо устранения выявленных наруш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4.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 за каждое предписание.</w:t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ополнительные условия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8.6.</w:t>
      </w:r>
      <w:r>
        <w:rPr>
          <w:color w:val="000000"/>
          <w:sz w:val="24"/>
          <w:szCs w:val="24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Киров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 Пермь, ул. Адмирала Нахимова,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501560, 250156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Перми МБУ «Благоустройство Кировского района», 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4"/>
                <w:szCs w:val="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36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/Т. В. Гнатюк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» сентября 2010 года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 сентября 2010 года.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МК от___.09.2010г.№___________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анитарной прочистке вдоль дорог Кировского района г. Перми</w:t>
      </w:r>
    </w:p>
    <w:p>
      <w:pPr>
        <w:pStyle w:val="Normal"/>
        <w:ind w:first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ind w:left="0" w:firstLine="360"/>
        <w:rPr/>
      </w:pPr>
      <w:r>
        <w:rPr>
          <w:b/>
          <w:sz w:val="24"/>
          <w:szCs w:val="24"/>
        </w:rPr>
        <w:t>Сведения о Заказчике и Подрядчике:</w:t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БУ «Благоустройство Кировского района» г. Перми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: ________________________________________</w:t>
      </w:r>
    </w:p>
    <w:p>
      <w:pPr>
        <w:pStyle w:val="Normal"/>
        <w:ind w:first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2. Место проведения работ: </w:t>
      </w:r>
      <w:r>
        <w:rPr>
          <w:sz w:val="24"/>
          <w:szCs w:val="24"/>
        </w:rPr>
        <w:t>согласно адресному перечню (приложение № 1 – доводится  Заказчиком до подрядчика в течение 3 рабочих дней с момента заключения муниципального контракта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объемы работ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формовочная обрезка деревьев высотой более 5м (тополей, кленов – по согласованию с Заказчиком) – 241 шт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вырезка сухих ветвей деревьев лиственных пород диаметром более 350 мм при количестве срезанных ветвей до 15 - 30  шт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грузочные работы при автомобильных перевозках (дрова) – 64,0 тн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еревозка навалочных грузов автомобилями – самосвалами (работающими вне карьеров), расстояние перевозки 31 км, класс груза 1 – 64,0 тн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720" w:leader="none"/>
        </w:tabs>
        <w:suppressAutoHyphens w:val="false"/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1. Состав работ по формовочной обрезке деревьев: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пиливание ствола, скелетных ветвей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резка веток, очистка от сучьев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зделка на кряжи длиной до 2м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даление приствольной и стволовой поросли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антисептирование спилов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ыноска на расстояние до 100 м и укладка кряжей, сучьев, веток в штабель и кучи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4"/>
          <w:szCs w:val="24"/>
        </w:rPr>
        <w:t>- погрузка, транспортировка порубочных остатков на  полигон ТБО (г. Краснокамск) для захоронения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2. Состав работ по вырезке сухих ветвей деревьев лиственных пород диаметром: более 350 мм при количестве срезанных ветвей до 15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ановка приставной лестницы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резка ветвей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носка лестницы по ходу работы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выноска ветвей на расстояние до 50 м с укладкой в кучи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грузка, транспортировка порубочных остатков на  полигон ТБО (г. Краснокамск) для захоронения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uppressAutoHyphens w:val="false"/>
        <w:ind w:left="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се работы, включённые в локальный сметный расчёт Заказчика должны быть выполнены с соблюдением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боты по обрезке деревьев, удалению поросли должны производиться с соблюдением правил техники безопасности (соответствие СНиП 2.07.01-89 «Планирование и застройка улиц»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прещено приступать к выполнению работ при неблагоприятных метеорологических условиях: дождь, гроза, туман и при ветре более 6 м/с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порубочные остатки необходимо складировать в безопасное для прохожих и автотранспорта мест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ле уборки с применением специализированной техники должна производиться  ручная уборка территории до полного очищения от порубочных остатк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ывозка порубочных остатков должна производиться в течение 24 часов на полигон ТБО (г. Краснокамск) для захоронения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.2. Требования к выполнению работ по формовочной обрезке деревьев (тополей) высотой до 5м и более 5м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боты выполняются с применением специализированной техники: автовышка высотой подъема до 28-35м (согласно локально-сметному расчету), бензопила, автомобиль-самосвал (или его эквивалент) и ручного тру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процессе выполнения работ удаляются все ветви сверх заданного размера кроны (5-6м), удаляются больные, усыхающие и надломленные ветви, все порослевые побеги (прикорневые и приствольные) с очисткой «заподлицо» со стволом на высоту 3м по рубец коры у основания ветви. Места срезов тщательно защищаютс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резы свыше 5см покрываются садовой замазкой, варом или масляной краской на натуральной оливе (антисептик)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6. Срок выполнения работ: 15 календарных дней с даты заключения муниципального контракта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7. Требования к организации производства работ и сдаче выполненных работ Заказчику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Выполнение работ должно производиться в соответствии с требованиям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 СНиП 12-03-2001 «Безопасность труда в строительстве. Часть 1. Общие требования»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 СНиП 12-04-2002 «Безопасность труда в строительстве. Часть 2.  Строительное производство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НиП 12.01.2004 «Организация строительства»;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 СНиП ỊỊỊ-10-75 «Благоустройство территорий»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СНиП 2.07.01-89 «Планирование и застройка улиц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ГОСТ Р 52289-2004 «Правила применения  дорожных знаков, разметки светофоров, дорожных ограждений и направляющих устройств»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ГОСТ Р 50597-93 «Автомобильные дороги и улицы. Требования к эксплуатационному состоянию, допустимому по условиям обеспечения безопасности движения»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 ВСН 37-84 «Инструкция по организации движения и ограничения мест производства дорожных работ»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а благоустройства  и содержания территории в городе Перми ( с изменениями от 26 января 2010 г. № 6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2. До начала производства работ с Заказчиком согласовывается  объектный график выполнения рабо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3. До начала производства работ Заказчику  предоставляется  приказ о назначении уполномоченного представителя  подрядчи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4. Фотофиксация объектов производства работ до их начала и после их окончания в цифровом формате в присутствии представителя Заказчика, с представлением Заказчику перенесенных на бумажный носитель документ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5. Согласование схемы производства работ с отделом № 4 отдела ГИБДД УВД г. Перми, администрацией района, при необходимости с балансодержателем воздушных сетей в установленном порядке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6. Осуществление подготовки и направление в Уполномоченный орган заявления на отключение сетей, вызов представителя балансодержателя на место (при необходимости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7.7. Ведение общего журнала производства работ с отражением всех технологических операций с начала производства работ до их завершения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7.8. Составление акта приемки выполненных работ с указанием объекта (по-улично) при завершении работ, с обязательным приложением графической схемы выполнения работ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Заказчик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Кировского района»    __________________ / Т.В. Гнатюк/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одрядчик:                                                                              __________________/_____________/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720" w:right="386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МК от___.09.2010г.№___________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92"/>
        <w:gridCol w:w="3060"/>
        <w:gridCol w:w="230"/>
        <w:gridCol w:w="239"/>
        <w:gridCol w:w="431"/>
        <w:gridCol w:w="900"/>
        <w:gridCol w:w="106"/>
        <w:gridCol w:w="540"/>
        <w:gridCol w:w="254"/>
        <w:gridCol w:w="106"/>
        <w:gridCol w:w="239"/>
        <w:gridCol w:w="375"/>
        <w:gridCol w:w="113"/>
        <w:gridCol w:w="558"/>
        <w:gridCol w:w="360"/>
        <w:gridCol w:w="360"/>
        <w:gridCol w:w="486"/>
        <w:gridCol w:w="414"/>
        <w:gridCol w:w="769"/>
        <w:gridCol w:w="900"/>
        <w:gridCol w:w="769"/>
        <w:gridCol w:w="720"/>
        <w:gridCol w:w="720"/>
        <w:gridCol w:w="720"/>
        <w:gridCol w:w="720"/>
      </w:tblGrid>
      <w:tr>
        <w:trPr>
          <w:trHeight w:val="264" w:hRule="atLeast"/>
        </w:trPr>
        <w:tc>
          <w:tcPr>
            <w:tcW w:w="474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ГЛАСОВАНО: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3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: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5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_________________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_________________</w:t>
            </w:r>
          </w:p>
        </w:tc>
      </w:tr>
      <w:tr>
        <w:trPr>
          <w:trHeight w:val="264" w:hRule="atLeast"/>
        </w:trPr>
        <w:tc>
          <w:tcPr>
            <w:tcW w:w="451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lang w:eastAsia="ru-RU"/>
              </w:rPr>
              <w:t>" _____ " ________________ 2010г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lang w:eastAsia="ru-RU"/>
              </w:rPr>
              <w:t>"____" ______________2010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8"/>
            <w:bookmarkStart w:id="1" w:name="RANGE!A8"/>
            <w:bookmarkEnd w:id="1"/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(наименование стройки)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0" w:type="dxa"/>
            <w:gridSpan w:val="13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2" w:name="RANGE!H10"/>
            <w:r>
              <w:rPr>
                <w:b/>
                <w:bCs/>
                <w:lang w:eastAsia="ru-RU"/>
              </w:rPr>
              <w:t>ЛОКАЛЬНЫЙ СМЕТНЫЙ РАСЧЕТ №</w:t>
            </w:r>
            <w:bookmarkEnd w:id="2"/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11" w:type="dxa"/>
            <w:gridSpan w:val="9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локальная смета)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на </w:t>
            </w:r>
          </w:p>
        </w:tc>
        <w:tc>
          <w:tcPr>
            <w:tcW w:w="886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ыполнение работ по санитарной прочистке вдоль дорог Кировского района г.Перми </w:t>
            </w:r>
            <w:bookmarkStart w:id="3" w:name="RANGE!E13"/>
            <w:bookmarkEnd w:id="3"/>
            <w:r>
              <w:rPr>
                <w:lang w:eastAsia="ru-RU"/>
              </w:rPr>
              <w:t> 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80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(наименование работ и затрат, наименование объект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снование: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89" w:type="dxa"/>
            <w:gridSpan w:val="21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етная стоимость строительных работ ___________________________499 667,29 руб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9" w:type="dxa"/>
            <w:gridSpan w:val="20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bookmarkStart w:id="4" w:name="RANGE!D18"/>
            <w:r>
              <w:rPr>
                <w:lang w:eastAsia="ru-RU"/>
              </w:rPr>
              <w:t xml:space="preserve">Средства  на оплату труда </w:t>
            </w:r>
            <w:bookmarkEnd w:id="4"/>
            <w:r>
              <w:rPr>
                <w:lang w:eastAsia="ru-RU"/>
              </w:rPr>
              <w:t>_______________________________________108512,42руб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ставлен(а) в текущих (прогнозных) ценах по состоянию на 03 кв 2010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.</w:t>
            </w:r>
          </w:p>
        </w:tc>
        <w:tc>
          <w:tcPr>
            <w:tcW w:w="30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оимость единицы, руб.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/з осн.</w:t>
              <w:br/>
              <w:t>раб.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.З/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к.Маш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/пМе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</w:t>
            </w:r>
            <w:r>
              <w:rPr>
                <w:b/>
                <w:bCs/>
                <w:lang w:eastAsia="ru-RU"/>
              </w:rPr>
              <w:t xml:space="preserve">Раздел 1. </w:t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8-02-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овочная обрезка деревьев высотой: более 5 м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Благоустройство (ремонтно-строительные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дере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4,9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4,92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-0,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03,3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0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-2,4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98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48,26</w:t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ЭМ-03105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втовышка, высота до 28-35 м, грузоподъемность 350 кг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Благоустройство (ремонтно-строительные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ш.-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8,26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3,1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3,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8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6224,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6224,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239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8-05-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езка сухих ветвей деревьев лиственных пород диаметром: более 350 мм при количестве срезанных ветвей до 15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Благоустройство (ремонтно-строительные)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дере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3,9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3,97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19,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19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4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П1-3-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рузочные работы при автомобильных перевозках: Дрова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Погрузо-разгрузочные работы при автомобильных перевозках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,7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8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П3-3-31-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31 км: класс груза 1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Перевозка грузов автомобильным транспорто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5,6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42,24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прямые затраты по смете в ценах 2001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4977,22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424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6222,16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239,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33,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48,26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того прямые затраты по смете с учетом коэффициентов к итог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63299,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754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03405,5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968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33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48,26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</w:t>
            </w:r>
            <w:r>
              <w:rPr>
                <w:sz w:val="18"/>
                <w:szCs w:val="18"/>
                <w:lang w:eastAsia="ru-RU"/>
              </w:rPr>
              <w:t>в ц. 3 кв 2010г ОЗП=7,4; ЭМ-ЗПМ=3,75; ЗПМ=7,4; МАТ=4,34  (Поз. 1-3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98302,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1118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7183,3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2729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</w:t>
            </w:r>
            <w:r>
              <w:rPr>
                <w:sz w:val="18"/>
                <w:szCs w:val="18"/>
                <w:lang w:eastAsia="ru-RU"/>
              </w:rPr>
              <w:t>ПЗ=5,3  (Поз. 4-5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20,0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6901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</w:t>
            </w:r>
            <w:r>
              <w:rPr>
                <w:sz w:val="18"/>
                <w:szCs w:val="18"/>
                <w:lang w:eastAsia="ru-RU"/>
              </w:rPr>
              <w:t>95%*0.94 ФОТ (от 108512,42)  (Поз. 1-3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6901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4256,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В том числе, справочно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</w:t>
            </w:r>
            <w:r>
              <w:rPr>
                <w:sz w:val="18"/>
                <w:szCs w:val="18"/>
                <w:lang w:eastAsia="ru-RU"/>
              </w:rPr>
              <w:t>50% ФОТ (от 108512,42)  (Поз. 1-3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4256,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и по смете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Благоустройство (ремонтно-строительные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02106,9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33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48,26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Погрузо-разгрузочные работы при автомобильных перевозка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646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Перевозка грузов автомобильным транспорто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703,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14457,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33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48,26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</w:t>
            </w: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Машины и механизм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03405,5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ФО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8512,4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Накладны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6901,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</w:t>
            </w:r>
            <w:r>
              <w:rPr>
                <w:sz w:val="18"/>
                <w:szCs w:val="18"/>
                <w:lang w:eastAsia="ru-RU"/>
              </w:rPr>
              <w:t>Сметная прибыл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4256,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Талоны на свалку: 112,37 руб/м3/0,8 т/м3*64 т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989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Итого с учетом доп. затрат в тек цена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423446,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</w:t>
            </w:r>
            <w:r>
              <w:rPr>
                <w:sz w:val="18"/>
                <w:szCs w:val="18"/>
                <w:lang w:eastAsia="ru-RU"/>
              </w:rPr>
              <w:t>НДС 18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6220,4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eastAsia="ru-RU"/>
              </w:rPr>
              <w:t>ВСЕГО по смет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499667,2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533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448,26</w:t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11" w:type="dxa"/>
            <w:gridSpan w:val="12"/>
            <w:tcBorders/>
          </w:tcPr>
          <w:p>
            <w:pPr>
              <w:pStyle w:val="Normal"/>
              <w:suppressAutoHyphens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 xml:space="preserve">         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4"/>
                <w:szCs w:val="14"/>
                <w:lang w:eastAsia="ru-RU"/>
              </w:rPr>
              <w:t xml:space="preserve">                  </w:t>
            </w:r>
            <w:r>
              <w:rPr>
                <w:sz w:val="14"/>
                <w:szCs w:val="14"/>
                <w:lang w:eastAsia="ru-RU"/>
              </w:rPr>
              <w:t>Составил _______________Суетина Е.Л.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11" w:type="dxa"/>
            <w:gridSpan w:val="1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роверил ______________Беленко Т.В.</w:t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ind w:first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Стоимость работ с учетом понижающего коэффициента__________________</w:t>
      </w:r>
    </w:p>
    <w:p>
      <w:pPr>
        <w:sectPr>
          <w:type w:val="nextPage"/>
          <w:pgSz w:orient="landscape" w:w="16838" w:h="11906"/>
          <w:pgMar w:left="720" w:right="38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МК от___.09.2010г.№___________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07"/>
        <w:gridCol w:w="1232"/>
        <w:gridCol w:w="1196"/>
        <w:gridCol w:w="766"/>
        <w:gridCol w:w="683"/>
        <w:gridCol w:w="731"/>
        <w:gridCol w:w="734"/>
        <w:gridCol w:w="595"/>
        <w:gridCol w:w="2251"/>
        <w:gridCol w:w="2551"/>
        <w:gridCol w:w="734"/>
        <w:gridCol w:w="595"/>
        <w:gridCol w:w="1521"/>
        <w:gridCol w:w="239"/>
        <w:gridCol w:w="233"/>
        <w:gridCol w:w="6"/>
      </w:tblGrid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9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 от 11 ноября 1999 года №100</w:t>
            </w:r>
          </w:p>
        </w:tc>
      </w:tr>
      <w:tr>
        <w:trPr>
          <w:trHeight w:val="26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1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4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>Вид деятельности по ОКД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1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МК от___.09.2010г.№___________</w:t>
      </w:r>
    </w:p>
    <w:p>
      <w:pPr>
        <w:pStyle w:val="TextBody"/>
        <w:spacing w:lineRule="exact" w:line="280"/>
        <w:ind w:firstLine="36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24"/>
        <w:gridCol w:w="102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53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77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hanging="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4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firstLine="3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first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first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ind w:hanging="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ind w:left="360" w:hanging="360"/>
      </w:p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38:00Z</dcterms:created>
  <dc:creator>User</dc:creator>
  <dc:description/>
  <cp:keywords/>
  <dc:language>en-US</dc:language>
  <cp:lastModifiedBy>User</cp:lastModifiedBy>
  <cp:lastPrinted>2010-08-31T14:41:00Z</cp:lastPrinted>
  <dcterms:modified xsi:type="dcterms:W3CDTF">2010-08-31T08:41:00Z</dcterms:modified>
  <cp:revision>109</cp:revision>
  <dc:subject/>
  <dc:title>                                                                                                      Приложение № 3</dc:title>
</cp:coreProperties>
</file>