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8/08/10 от «31» августа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ind w:left="-900" w:hanging="0"/>
        <w:jc w:val="center"/>
        <w:rPr/>
      </w:pPr>
      <w:r>
        <w:rPr>
          <w:sz w:val="20"/>
          <w:szCs w:val="20"/>
        </w:rPr>
        <w:t>НА ВЫПОЛНЕНИЕ РАБОТ ПО САНИТАРНОЙ ПРОЧИСТКЕ ВДОЛЬ ДОРОГ 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санитарной прочистке вдоль дорог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остав работ представлен в техническом задании и локальном сметном расчёте заказчика (приложение № 1, 2), являющимися неотъемлемой частью извещения о проведении запроса котировок.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м сметном  расчёте заказчика - приложение № 2, являющемся неотъемлемой частью извещения о проведении запроса котировок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алендарных дней с даты заключения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 85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четыреста девяносто девять тысяч восемьсот пятьдесят один) рубль 40 копеек  </w:t>
            </w:r>
          </w:p>
        </w:tc>
      </w:tr>
      <w:tr>
        <w:trPr>
          <w:trHeight w:val="57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10 сентября 2010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-четверг с 08-00 до 17-00, пятница </w:t>
            </w:r>
          </w:p>
          <w:p>
            <w:pPr>
              <w:pStyle w:val="Normal"/>
              <w:rPr/>
            </w:pPr>
            <w:r>
              <w:rPr/>
              <w:t xml:space="preserve">с 08-00 до 16-00 часов, перерыв на обед с 12-00 до 13-00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или в форме электронного документа, при наличии электронно-цифровой подписи по форме приложения №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1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 (приложение № 2),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-щей локальному сметному расчёту 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– приложение № 1</w:t>
      </w:r>
    </w:p>
    <w:p>
      <w:pPr>
        <w:pStyle w:val="Normal"/>
        <w:rPr/>
      </w:pPr>
      <w:r>
        <w:rPr/>
        <w:t>2. Локальный сметный расчё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  <w:r>
        <w:rPr/>
        <w:t>Директор МБУ «Кировского района»______________________________Т. В. Гна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28:00Z</dcterms:created>
  <dc:creator>User</dc:creator>
  <dc:description/>
  <cp:keywords/>
  <dc:language>en-US</dc:language>
  <cp:lastModifiedBy>User</cp:lastModifiedBy>
  <cp:lastPrinted>2010-08-31T13:51:00Z</cp:lastPrinted>
  <dcterms:modified xsi:type="dcterms:W3CDTF">2010-08-31T07:52:00Z</dcterms:modified>
  <cp:revision>36</cp:revision>
  <dc:subject/>
  <dc:title>ИЗВЕЩЕНИЕ  № 11/11/09 от «06» ноября 2009 г</dc:title>
</cp:coreProperties>
</file>