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6"/>
        </w:rPr>
        <w:t>протокол № 6</w:t>
        <w:br/>
      </w: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по оборудованию мест массового отдыха у воды 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Кировского района г. Перми системой отвода грунтовых вод.</w:t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31» августа 2010 года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>1.1. Председатель                                             Т.В. Гнатюк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2. Заместитель председателя:                       Е. С. Большакова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      </w:t>
        <w:tab/>
        <w:t xml:space="preserve">                       Ю.В. Никитина</w:t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4. Секретарь комиссии                                  А.М. Полынская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Закупка работ по оборудованию мест массового отдыха у воды Кировского района г. Перми системой отвода грунтовых вод (извещение № 07/08/10 от 23 августа 2010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color w:val="000000"/>
          <w:sz w:val="24"/>
          <w:szCs w:val="24"/>
        </w:rPr>
        <w:t>203 926 (двести три тысячи девятьсот двадцать шесть) руб. 44</w:t>
      </w:r>
      <w:r>
        <w:rPr>
          <w:b/>
          <w:sz w:val="24"/>
          <w:szCs w:val="24"/>
        </w:rPr>
        <w:t xml:space="preserve"> копейки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проведении запроса котировок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6.2.  Месту выполнения работ: Кировский район, г.Пермь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30 календарных дней с даты заключения муниципаль-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  Оплата работ: безналичный расч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услистов Сергей Анатольеви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Тере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ИП Гуслистов С.А., ООО «Уральский Терем», ООО «Вектор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ральский Терем» и составила 155 000 (сто пятьдесят пят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Уральский Терем»;</w:t>
      </w:r>
      <w:r>
        <w:rPr/>
        <w:t xml:space="preserve"> </w:t>
      </w:r>
      <w:r>
        <w:rPr>
          <w:sz w:val="24"/>
          <w:szCs w:val="24"/>
        </w:rPr>
        <w:t>место нахождения: 614000, Пермский край, г. Пермь, ул. Большевистская, д.59; цена муниципального контракта 155 000 (сто пятьдесят пять тысяч) рублей 00 копее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 – ИП Гуслистов Сергей Анатольевич, место жительства: г.Пермь, ул.Автозаводская, д. 31, кв. 4; цена муниципального контракта 157 000 (сто пятьдесят сем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845"/>
      </w:tblGrid>
      <w:tr>
        <w:trPr>
          <w:trHeight w:val="314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Т.В. Гнатю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Е.С. Большак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        Ю.В. Никити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А.М. Полынск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_______________________                    Т.В. Гнатю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708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6:00Z</dcterms:created>
  <dc:creator>Институт госзакупок РАГС</dc:creator>
  <dc:description/>
  <cp:keywords/>
  <dc:language>en-US</dc:language>
  <cp:lastModifiedBy>User</cp:lastModifiedBy>
  <cp:lastPrinted>2010-08-30T16:28:00Z</cp:lastPrinted>
  <dcterms:modified xsi:type="dcterms:W3CDTF">2010-08-31T02:46:00Z</dcterms:modified>
  <cp:revision>21</cp:revision>
  <dc:subject/>
  <dc:title>ПРОТОКОЛ ОЦЕНКИ И СОПОСТАВЛЕНИЯ ЗАЯВОК НА УЧАСТИЕ В КОНКУРСЕ </dc:title>
</cp:coreProperties>
</file>