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31 » август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2010 года № 4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</w:rPr>
        <w:t>на</w:t>
      </w:r>
      <w:r>
        <w:rPr>
          <w:b/>
        </w:rPr>
        <w:t xml:space="preserve"> выполнение кадастровых работ и обеспечение государственного кадастрового учета земельных участков для департамента земельных отношений 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</w:rPr>
        <w:t>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1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pa@perm.permregion.ru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66 8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Ольга Сергеевн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Выполнение кадастровых работ и обеспечение государственного кадастрового учета земельных участков</w:t>
            </w:r>
          </w:p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ребования к выполнению работ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Работы выполнять в соответствии с требованиями Земельного кодекса Российской Федерации, Федерального закона от 24.07.2007           № 221-ФЗ «О 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риказа Министерства экономического развития Российской Федерации от 04.02.2010 № 42 «Об утверждении Порядка ведения государственного кадастра недвижимости» и иными нормативными правовыми ак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  <w:tab w:val="left" w:pos="1276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2. Координаты границ земельного участка определяются в системе координат города Перми и в единой системе координат                             (для Пермского края – МСК59)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, подлежащая оформлению и сдаче заказчику: кадастровые паспорта земельных участков в 2-х экземплярах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Уточнение местоположения границ и площади земельных участков, включающее в себя следующие этапы работ:</w:t>
            </w:r>
          </w:p>
          <w:p>
            <w:pPr>
              <w:pStyle w:val="Normal"/>
              <w:autoSpaceDE w:val="false"/>
              <w:ind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Подготовка межевых планов.</w:t>
            </w:r>
          </w:p>
          <w:p>
            <w:pPr>
              <w:pStyle w:val="Normal"/>
              <w:autoSpaceDE w:val="false"/>
              <w:ind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Обращение в орган, осуществляющий кадастровый учет и ведение государственного кадастра недвижимости, с соответствующими заявлениями о государственном кадастровом учете земельных участков.</w:t>
            </w:r>
          </w:p>
          <w:p>
            <w:pPr>
              <w:pStyle w:val="Normal"/>
              <w:autoSpaceDE w:val="false"/>
              <w:ind w:firstLine="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Получение кадастровых паспортов земельных участков.</w:t>
            </w:r>
          </w:p>
          <w:tbl>
            <w:tblPr>
              <w:tblW w:w="7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7"/>
              <w:gridCol w:w="1212"/>
            </w:tblGrid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земельного участка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ощадь, кв.м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ский район, ул. Профессора Дедюкина,6а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997,1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джоникидзевский район, ул. Кабельщиков,21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0580,1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отовилихинский, Свердловский районы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лон реки Егошиха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7105,93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джоникидзевский район, ул. Репина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5816,9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нинский район, ул. Окулова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857,2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ул. Полины Осипенко,46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427,93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дустриальный район, ул. Космонавта Беляева, 43/2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059,4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Дзержинский район, ул. Подлесная, 25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906,37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енинский район, ул. Орджоникидзе,10 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2030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отовилихин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склоне р. Егошихи в районе северной дамбы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9376,08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на склоне реки Егошиха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7889,53 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отовилихин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аднее жилого дома № 39 по бульвару Гагарина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725,88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Образование земельных участков путем раздела земельных участков, включающее в себя следующие виды работ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Подготовка межевых план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Обращение в орган, осуществляющий кадастровый учет и ведение государственного кадастра недвижимости, с соответствующим заявлением о государственном кадастровом учете земельных участк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Получение кадастровых паспортов земельных участков.</w:t>
            </w:r>
          </w:p>
          <w:tbl>
            <w:tblPr>
              <w:tblW w:w="7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7"/>
              <w:gridCol w:w="1260"/>
            </w:tblGrid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земельного участ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ощадь, кв.м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Комсомольский проспект,7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00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джоникидзевский район, ул. Вильямса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74,68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джоникидзевский район, ул. Щербакова,3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520,30</w:t>
                  </w:r>
                </w:p>
              </w:tc>
            </w:tr>
            <w:tr>
              <w:trPr/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джоникидзевский район, ул. Писарева,5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362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должна включать в себя все налоги и другие обязательные платежи, связанные с выполнением кадастровых работ и обеспечением государственного кадастрового учета земельных участков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 рублей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Сибирская, 15, каб. 010, департамент земельных отношений администрации города Перми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:00 до 18: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 10 » сентября 2010 г. 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) по форме Приложение № 1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администрации города Перми протокола о рассмотрении и оценки котировочных заявок и не позднее чем через 20 дней со дня подписании протокола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 выполненные работы производится путем перечисления денежных средств на счет Исполнителя в течение 10 банковских дней по счёт-фактуре с момента подписания акта сдачи-приемки выполненных работ.</w:t>
            </w:r>
          </w:p>
        </w:tc>
      </w:tr>
      <w:tr>
        <w:trPr>
          <w:trHeight w:val="456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: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467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 – Форма котировочной заявки.</w:t>
            </w:r>
          </w:p>
          <w:p>
            <w:pPr>
              <w:pStyle w:val="ConsPlusNormal"/>
              <w:numPr>
                <w:ilvl w:val="0"/>
                <w:numId w:val="1"/>
              </w:numPr>
              <w:ind w:left="467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 – Проект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земельных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отношений администрации города Перми                                             А.Г.Ярославц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07:00Z</dcterms:created>
  <dc:creator>СОК</dc:creator>
  <dc:description/>
  <cp:keywords/>
  <dc:language>en-US</dc:language>
  <cp:lastModifiedBy>Шевченко Ольга Сергеевна</cp:lastModifiedBy>
  <cp:lastPrinted>2010-08-30T12:17:00Z</cp:lastPrinted>
  <dcterms:modified xsi:type="dcterms:W3CDTF">2010-08-30T06:19:00Z</dcterms:modified>
  <cp:revision>42</cp:revision>
  <dc:subject/>
  <dc:title>ИЗВЕЩЕНИЕ № __ от «___» __________ 200 _ года </dc:title>
</cp:coreProperties>
</file>