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к проекту муниципального контракта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«___» _________ 2010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ТЕХНИЧЕСКОГО ЗАДАНИЯ 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а</w:t>
      </w:r>
      <w:r>
        <w:rPr>
          <w:sz w:val="24"/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осударственного кадастрового учета земельных участ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 (далее – ДЗО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Цель работы – </w:t>
      </w:r>
      <w:r>
        <w:rPr>
          <w:sz w:val="24"/>
          <w:szCs w:val="24"/>
        </w:rPr>
        <w:t>выполнение кадастровых работ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е государственного кадастрового учета земельных участк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риказа Министерства экономического развития Российской Федерации от 04.02.2010 № 42 «Об утверждении Порядка ведения государственного кадастра недвижимости» и ины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1. Уточнение местоположения границ и площади земельных участков, включающее в себя следующие этапы рабо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1. Подготовка межевых план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2. Обращение в орган, осуществляющий кадастровый учет и ведение государственного кадастра недвижимости, с соответствующими заявлениями о государственном кадастровом учете земельных участк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3. Получение кадастровых паспортов земельных участко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, ул. Профессора Дедюкина,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,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, ул. Кабельщиков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0,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, Свердловский районы, склон реки Егош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5,9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, ул. Реп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16,9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район, ул. Оку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7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ул. Полины Осипенко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7,9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 район, ул. Космонавта Беляева, 43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9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зержинский район, ул. Подлесная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06,37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район, ул. Орджоникидзе,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 район, на склоне р. Егошихи в районе северной дам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6,0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на склоне реки Егоши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9,5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 район, западнее жилого дома № 39 по бульвару Гаг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88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.2. Образование земельных участков путем раздела земельных участков, включающее в себя следующие виды рабо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. Подготовка межевых план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2. Обращение в орган, осуществляющий кадастровый учет и ведение государственного кадастра недвижимости, с соответствующим заявлением о государственном кадастровом учет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3. Получение кадастровых паспортов земельных участко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Комсомольский проспект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00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, ул. Вильямса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74,68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, ул. Щербакова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520,30 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, ул. Писарева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62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сходные материал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Выписки из муниципального реестра зем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2. Кадастровые паспорта (выписки) земельных участков (при наличи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 Правоустанавливающие и правоудостоверяющие документы на земельные участки предоставляются землепользователями и ДЗО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4. Правоудостоверяющие документы и техническая документация на объекты недвижимости в границах участков предоставляются землепользователя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5.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 Документация, подлежащая оформлению и сдаче заказчи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5" w:leader="none"/>
        </w:tabs>
        <w:ind w:firstLine="471"/>
        <w:jc w:val="both"/>
        <w:rPr/>
      </w:pPr>
      <w:r>
        <w:rPr>
          <w:sz w:val="24"/>
          <w:szCs w:val="24"/>
        </w:rPr>
        <w:tab/>
        <w:t>8.1. Кадастровые паспорта земельных участков – 2 экземпляра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10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чальник департамента земельных отношени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22"/>
                <w:szCs w:val="22"/>
              </w:rPr>
              <w:t>____________________________/А.Г.Ярославцев/</w:t>
            </w:r>
          </w:p>
          <w:p>
            <w:pPr>
              <w:pStyle w:val="TextBody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/                        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</w:t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70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7"/>
    <w:next w:val="17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cs="Times New Roman"/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">
    <w:name w:val=" Знак Знак15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4">
    <w:name w:val=" Знак Знак14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13">
    <w:name w:val=" Знак Знак13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12">
    <w:name w:val=" Знак Знак12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1">
    <w:name w:val=" Знак Знак11"/>
    <w:basedOn w:val="Style5"/>
    <w:qFormat/>
    <w:rPr>
      <w:rFonts w:ascii="Calibri" w:hAnsi="Calibri" w:cs="Times New Roman"/>
      <w:b/>
      <w:bCs/>
    </w:rPr>
  </w:style>
  <w:style w:type="character" w:styleId="10">
    <w:name w:val=" Знак Знак10"/>
    <w:basedOn w:val="Style5"/>
    <w:qFormat/>
    <w:rPr>
      <w:rFonts w:ascii="Calibri" w:hAnsi="Calibri" w:cs="Times New Roman"/>
      <w:sz w:val="24"/>
      <w:szCs w:val="24"/>
    </w:rPr>
  </w:style>
  <w:style w:type="character" w:styleId="9">
    <w:name w:val=" Знак Знак9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Times New Roman"/>
    </w:rPr>
  </w:style>
  <w:style w:type="character" w:styleId="7">
    <w:name w:val=" Знак Знак7"/>
    <w:basedOn w:val="Style5"/>
    <w:qFormat/>
    <w:rPr>
      <w:rFonts w:cs="Times New Roman"/>
      <w:sz w:val="24"/>
      <w:lang w:val="ru-RU" w:bidi="ar-SA"/>
    </w:rPr>
  </w:style>
  <w:style w:type="character" w:styleId="6">
    <w:name w:val=" Знак Знак6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5">
    <w:name w:val=" Знак Знак5"/>
    <w:basedOn w:val="Style5"/>
    <w:qFormat/>
    <w:rPr>
      <w:rFonts w:cs="Times New Roman"/>
      <w:lang w:val="ru-RU" w:bidi="ar-SA"/>
    </w:rPr>
  </w:style>
  <w:style w:type="character" w:styleId="4">
    <w:name w:val=" Знак Знак4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3">
    <w:name w:val=" Знак Знак3"/>
    <w:basedOn w:val="Style5"/>
    <w:qFormat/>
    <w:rPr>
      <w:rFonts w:cs="Times New Roman"/>
      <w:sz w:val="20"/>
      <w:szCs w:val="20"/>
    </w:rPr>
  </w:style>
  <w:style w:type="character" w:styleId="Style6">
    <w:name w:val="Знак"/>
    <w:basedOn w:val="Style5"/>
    <w:qFormat/>
    <w:rPr>
      <w:rFonts w:cs="Times New Roman"/>
      <w:sz w:val="24"/>
      <w:lang w:val="ru-RU" w:bidi="ar-SA"/>
    </w:rPr>
  </w:style>
  <w:style w:type="character" w:styleId="2">
    <w:name w:val=" Знак Знак2"/>
    <w:basedOn w:val="Style5"/>
    <w:qFormat/>
    <w:rPr>
      <w:rFonts w:cs="Times New Roman"/>
      <w:sz w:val="2"/>
    </w:rPr>
  </w:style>
  <w:style w:type="character" w:styleId="1">
    <w:name w:val=" Знак Знак1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7">
    <w:name w:val=" Знак Знак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52:00Z</dcterms:created>
  <dc:creator>ump15</dc:creator>
  <dc:description/>
  <cp:keywords/>
  <dc:language>en-US</dc:language>
  <cp:lastModifiedBy>Шевченко Ольга Сергеевна</cp:lastModifiedBy>
  <cp:lastPrinted>2010-08-30T12:25:00Z</cp:lastPrinted>
  <dcterms:modified xsi:type="dcterms:W3CDTF">2010-08-30T06:26:00Z</dcterms:modified>
  <cp:revision>23</cp:revision>
  <dc:subject/>
  <dc:title>СОГЛАСОВАНО</dc:title>
</cp:coreProperties>
</file>