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245" w:hanging="0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left="5245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08 от 31 августа 2010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е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 электронная почта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электронная почта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от ____________2010г. о проведении запроса котировок на выполнение кадастровых работ и обеспечение государственного кадастрового учета земельных участк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департамента земельных отношений администрации города Перми мы, нижеподписавшиеся, согласны исполнить условия, указанные в Извещении и в Муниципальном контракте (Приложение № 2 к Извещению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ind w:left="5652" w:firstLine="720"/>
        <w:jc w:val="both"/>
        <w:rPr>
          <w:sz w:val="12"/>
          <w:szCs w:val="12"/>
        </w:rPr>
      </w:pPr>
      <w:r>
        <w:rPr>
          <w:sz w:val="12"/>
          <w:szCs w:val="12"/>
        </w:rPr>
        <w:t>(цифрами и прописью)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налогах и других обязательных платежах, связанных с выполнением кадастровых работ и обеспечением государственного кадастрового учета земельных участков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выполнить кадастровые работы и обеспечить государственный кадастровый учет земельных участк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условиях, указанных в Извещении о проведении запроса котировок, а именно представить кадастровые паспорта следующих земельных участков:_______________________________________________________________________</w:t>
      </w:r>
    </w:p>
    <w:p>
      <w:pPr>
        <w:pStyle w:val="Normal"/>
        <w:ind w:firstLine="72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</w:t>
      </w:r>
      <w:r>
        <w:rPr>
          <w:sz w:val="12"/>
          <w:szCs w:val="12"/>
        </w:rPr>
        <w:t>(адреса земельных участк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4:04:00Z</dcterms:created>
  <dc:creator>zvereva</dc:creator>
  <dc:description/>
  <cp:keywords/>
  <dc:language>en-US</dc:language>
  <cp:lastModifiedBy>Шевченко Ольга Сергеевна</cp:lastModifiedBy>
  <cp:lastPrinted>2009-08-04T12:25:00Z</cp:lastPrinted>
  <dcterms:modified xsi:type="dcterms:W3CDTF">2010-08-30T06:21:00Z</dcterms:modified>
  <cp:revision>18</cp:revision>
  <dc:subject/>
  <dc:title>Приложение  №1</dc:title>
</cp:coreProperties>
</file>