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08.2010 № 1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/>
        <w:t xml:space="preserve"> </w:t>
      </w:r>
      <w:r>
        <w:rPr/>
        <w:t>«31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08.2010 № 19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4.08.2010 № 19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1 827 (Одиннадцать тысяч восемьсот двадцать семь) рублей 06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en-US"/>
              </w:rPr>
              <w:t>г.Пермь, ул.</w:t>
            </w:r>
            <w:r>
              <w:rPr/>
              <w:t>К</w:t>
            </w:r>
            <w:r>
              <w:rPr>
                <w:lang w:val="en-US"/>
              </w:rPr>
              <w:t>арпинского, 87 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АОУ «Средняя общеобразовательная экономическая школа № 145 с углубленным изучением отдельных предметов»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                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9"/>
        <w:gridCol w:w="1810"/>
        <w:gridCol w:w="1520"/>
        <w:gridCol w:w="2289"/>
        <w:gridCol w:w="1491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Средняя общеобразовательная экономическая школа № 145 с углубленным изучением отдельных предметов» г. Перми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              87 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827 руб. 06 коп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АОУ «Средняя общеобразовательная экономическая школа № 145 с углубленным изучением отдельных предметов» г. Перми</w:t>
      </w:r>
      <w:r>
        <w:rPr>
          <w:sz w:val="22"/>
          <w:szCs w:val="22"/>
        </w:rPr>
        <w:t xml:space="preserve">  </w:t>
      </w:r>
      <w:r>
        <w:rPr/>
        <w:t>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851" w:hanging="360"/>
        <w:jc w:val="both"/>
        <w:rPr/>
      </w:pPr>
      <w:r>
        <w:rPr/>
        <w:t>заключить муниципальный контракт с МАОУ «Средняя общеобразовательная экономическая школа № 145 с углубленным изучением отдельных предметов» г. Перми с ценой контракта 11 827 (Одиннадцать тысяч восемьсот двадцать семь) рублей 06 копеек.</w:t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Зор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Н.И.Кылос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25T09:53:00Z</cp:lastPrinted>
  <dcterms:modified xsi:type="dcterms:W3CDTF">2010-08-30T10:37:00Z</dcterms:modified>
  <cp:revision>195</cp:revision>
  <dc:subject/>
  <dc:title>Протокол №785085/1</dc:title>
</cp:coreProperties>
</file>