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8.2010 № 2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    «____»___________ 2010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                  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                             и ________________________, действующий на основании ______________, </w:t>
      </w:r>
      <w:r>
        <w:rPr/>
        <w:t xml:space="preserve">являющийся субъектом малого предпринимательства, что подтверждается сведениями, указанными в Приложении 4 к контракту, </w:t>
      </w:r>
      <w:r>
        <w:rPr>
          <w:szCs w:val="24"/>
        </w:rPr>
        <w:t xml:space="preserve">именуемый в дальнейшем «Поставщик», с другой стороны, </w:t>
      </w:r>
      <w:r>
        <w:rPr/>
        <w:t>именуемые в дальнейшем Стороны</w:t>
      </w:r>
      <w:r>
        <w:rPr>
          <w:szCs w:val="24"/>
        </w:rPr>
        <w:t>, на основании решения котировочной комиссии (протокол от ___№ ____) заключили настоящий муниципальный контракт (далее - контракт)                            о нижеследующем:</w:t>
      </w:r>
    </w:p>
    <w:p>
      <w:pPr>
        <w:pStyle w:val="Normal"/>
        <w:autoSpaceDE w:val="false"/>
        <w:ind w:left="181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контракта </w:t>
      </w:r>
    </w:p>
    <w:p>
      <w:pPr>
        <w:pStyle w:val="Normal"/>
        <w:spacing w:before="0" w:after="6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1.1 Поставщик в рамках п. 3.1.1 долгосрочной целевой программы «Социальная поддержка населения города Перми», утвержденной постановлением администрации города Перми от 19.08.2009 № 548, обязуется поставить Заказчику </w:t>
      </w:r>
      <w:r>
        <w:rPr/>
        <w:t xml:space="preserve">подарки  в виде шоколадных конфет к Международному Дню пожилого человека </w:t>
      </w:r>
      <w:r>
        <w:rPr>
          <w:szCs w:val="24"/>
        </w:rPr>
        <w:t xml:space="preserve">(далее-товар) в соответствии                                  с Техническим заданием, являющимся неотъемлемой частью контракта, а Заказчик принять и оплатить товар в соответствии с условиями настоящего контракта. </w:t>
      </w:r>
    </w:p>
    <w:p>
      <w:pPr>
        <w:pStyle w:val="Normal"/>
        <w:autoSpaceDE w:val="false"/>
        <w:ind w:firstLine="1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. Условия и сроки постав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1. Поставка товара производится в соответствии с Техническим заданием согласно Приложению 1 к контракту. </w:t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szCs w:val="24"/>
        </w:rPr>
        <w:t>2.2. Поставщик обязуется собственными силами поставить товар в количестве 1100 коробок шоколадных конфет 27 сентября 2010 года в период времени с 14.00 до 17.00 часов по адресу:</w:t>
      </w:r>
      <w:r>
        <w:rPr>
          <w:i/>
          <w:szCs w:val="24"/>
        </w:rPr>
        <w:t xml:space="preserve"> </w:t>
      </w:r>
      <w:r>
        <w:rPr>
          <w:szCs w:val="24"/>
        </w:rPr>
        <w:t xml:space="preserve">г. Пермь, ул.Комсомольский проспект, д.79 (МАУК «Городской дворец культуры им. А.Г.Солдатова»)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 xml:space="preserve">2.3. Поставщик не позднее чем за 1 (один) рабочий день до дня поставки обязан известить представителя Заказчика (Моргун Диляра Дарвиновна, тел. 290-09-15) телефонограммой, факсимильной связью, по телефону о готовности к поставке товара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2.4. Поставщик гарантирует, что поставленный по настоящему контракту товар полностью соответствует Техническому заданию, требованиям ГОСТ 4570-93 от 01.01.1995 «Конфеты. Общие технические условия». 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>2.5. Поставщик гарантирует качество товара. Поставляемый товар по качеству и комплектности должны соответствовать государственным стандартам, другой нормативно-технической документации, обязательной для данного конкретного вида товаров, подтверждающие их качество.</w:t>
      </w:r>
    </w:p>
    <w:p>
      <w:pPr>
        <w:pStyle w:val="Normal"/>
        <w:spacing w:lineRule="atLeast" w:line="2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. Цена контракта и порядок расчетов </w:t>
      </w:r>
    </w:p>
    <w:p>
      <w:pPr>
        <w:pStyle w:val="Normal"/>
        <w:ind w:right="-55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Cs w:val="24"/>
        </w:rPr>
        <w:t>3.1.</w:t>
      </w:r>
      <w:r>
        <w:rPr>
          <w:sz w:val="20"/>
        </w:rPr>
        <w:t xml:space="preserve"> </w:t>
      </w:r>
      <w:r>
        <w:rPr>
          <w:color w:val="000000"/>
          <w:szCs w:val="24"/>
        </w:rPr>
        <w:t xml:space="preserve">Цена контракта составляет _____________рублей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 </w:t>
      </w:r>
      <w:r>
        <w:rPr>
          <w:szCs w:val="24"/>
        </w:rPr>
        <w:t>Денежные средства на реализацию контракта предусмотрены решением Пермской городской Думы от 22.12.2009 года № 315 «О бюджете города Перми на 2010 год и плановый период 2011- 2012 годов».</w:t>
      </w:r>
    </w:p>
    <w:p>
      <w:pPr>
        <w:pStyle w:val="Normal"/>
        <w:ind w:right="-55" w:hanging="0"/>
        <w:jc w:val="both"/>
        <w:rPr>
          <w:szCs w:val="24"/>
        </w:rPr>
      </w:pPr>
      <w:r>
        <w:rPr>
          <w:szCs w:val="24"/>
        </w:rPr>
        <w:t xml:space="preserve">3.2 </w:t>
      </w:r>
      <w:r>
        <w:rPr>
          <w:sz w:val="20"/>
        </w:rPr>
        <w:t xml:space="preserve">. </w:t>
      </w:r>
      <w:r>
        <w:rPr>
          <w:szCs w:val="24"/>
        </w:rPr>
        <w:t>Оплата за поставленный товар осуществляется по безналичному расчету платежным  поручением  путем перечисления Заказчиком денежных средств на расчетный счет Поставщика в течение 10 банковских дней с момента подписания акта о приемке товаров, предъявления счета-фактуры, накладной унифицированной формы ТОРГ - 12.</w:t>
      </w:r>
    </w:p>
    <w:p>
      <w:pPr>
        <w:pStyle w:val="Normal"/>
        <w:ind w:right="-5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орядок приемки товар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4.1. </w:t>
      </w:r>
      <w:r>
        <w:rPr>
          <w:rFonts w:cs="Times New Roman" w:ascii="Times New Roman" w:hAnsi="Times New Roman"/>
          <w:sz w:val="24"/>
          <w:szCs w:val="24"/>
        </w:rPr>
        <w:t>Приемка товара осуществляется комиссией по приемке товара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иссия создается Заказчиком для осуществления приемки товара и является коллегиальным органом. Состав комиссии утверждается приказом руководителя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заключении контракта Поставщик обязан представить Заказчику сведения о кандидатуре специалиста поставщика (Ф.И.О., должность) для включения в соста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миссия правомочна осуществлять свои функции в случае присутствия не менее половины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миссия осуществляет приемку товара от Поставщика по количеству, ассортименту, комплектности и качеству, проверяет товар на наличие дефектов непроизводственного характера (дефектов транспортировк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Для участия в приемке товара Поставщик обязан направить специалиста, компетентного (по характеру и опыту работы, по образованию) в вопросах определения количества, ассортимента, комплектности и качества подлежащего приемке тов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едставитель Поставщика, уполномоченный на участие в приемке товара, должен иметь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ставщик при поставке товара обязан представить нормативно-техническую документацию на товар, в соответствии с которой этот товар изготовлен и в которой изложены требования и методы по проверке качества товаров, счет-фактуру, накладную унифицированной формы ТОРГ - 1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При обнаружении недостачи товара по количеству, ассортименту и (или) комплектности комиссия обязана документально зафиксировать данный факт путем составления акта рекламаций по форме согласно Приложению 2 к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кт рекламаций в день составления передается Заказчиком Поставщику для устранения выявленных несоответствий или замены товара.</w:t>
      </w:r>
    </w:p>
    <w:p>
      <w:pPr>
        <w:pStyle w:val="Normal"/>
        <w:spacing w:lineRule="atLeast" w:line="20"/>
        <w:ind w:firstLine="540"/>
        <w:jc w:val="both"/>
        <w:rPr>
          <w:szCs w:val="24"/>
        </w:rPr>
      </w:pPr>
      <w:r>
        <w:rPr/>
        <w:t xml:space="preserve">4.11. При получении акта рекламаций Поставщик обязан в течение 1 (одного) рабочего дня произвести замену ненадлежащего товара </w:t>
      </w:r>
      <w:r>
        <w:rPr>
          <w:szCs w:val="24"/>
        </w:rPr>
        <w:t>без расходов со стороны Заказ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 результатам приемки товара в день ее окончания комиссией составляется акт приемки-передачи товара согласно Приложению 3 к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. Акт приемки-передачи товара подписывается всеми присутствующими членами комиссии, Заказчик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оставляемый товар считается прошедшем приемку в момент подписания акта приемки-передачи товара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5.1 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Cs w:val="24"/>
        </w:rPr>
        <w:tab/>
        <w:t xml:space="preserve">5.2 В случае неисполнения либо ненадлежащего исполнения условий контракта Поставщик </w:t>
      </w:r>
      <w:r>
        <w:rPr>
          <w:szCs w:val="24"/>
        </w:rPr>
        <w:t>за нарушение срока выполнения услуг по муниципальному контракту, уплачивает неустойку в размере 0,1% 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 xml:space="preserve">5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 xml:space="preserve"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jc w:val="both"/>
        <w:rPr/>
      </w:pPr>
      <w:r>
        <w:rPr>
          <w:color w:val="000000"/>
          <w:szCs w:val="24"/>
        </w:rPr>
        <w:tab/>
        <w:t>5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ab/>
        <w:t xml:space="preserve">6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6.4. 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firstLine="72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2: «Акт рекламаций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 3: «Акт приемки-передачи товара».</w:t>
      </w:r>
    </w:p>
    <w:p>
      <w:pPr>
        <w:pStyle w:val="Normal"/>
        <w:jc w:val="both"/>
        <w:rPr/>
      </w:pPr>
      <w:r>
        <w:rPr>
          <w:szCs w:val="24"/>
        </w:rPr>
        <w:t>Приложение 4: «Сведения о принадлежности Поставщика к субъектам малого предпринимательства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4"/>
        </w:rPr>
        <w:t>8</w:t>
      </w:r>
      <w:r>
        <w:rPr/>
        <w:t>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3959" w:hRule="atLeast"/>
        </w:trPr>
        <w:tc>
          <w:tcPr>
            <w:tcW w:w="4968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_/ И.В.Канзепаров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одарков в виде шоколадных конфет для пожилых граждан              к Международному Дню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Количество подарков: </w:t>
      </w:r>
      <w:r>
        <w:rPr>
          <w:szCs w:val="24"/>
        </w:rPr>
        <w:t xml:space="preserve">1100 коробок шоколадных конфет (далее - товар)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Срок поставки</w:t>
      </w:r>
      <w:r>
        <w:rPr>
          <w:szCs w:val="24"/>
        </w:rPr>
        <w:t>: 27.09.2010 года, с 14.00 до 17.00 час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Место поставки</w:t>
      </w:r>
      <w:r>
        <w:rPr>
          <w:szCs w:val="24"/>
        </w:rPr>
        <w:t>: муниципальное автономное учреждение культуры «Городской дворец культуры им.А.Г.Солдатова», Комсомольский проспект, д.79, кабинет  № 10, г.Перм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Требования к качеству, оформлению и упаковке товара: </w:t>
      </w:r>
      <w:r>
        <w:rPr>
          <w:szCs w:val="24"/>
        </w:rPr>
        <w:t xml:space="preserve">качество конфет должно соответствовать требованиям ГОСТ 4570-93 от 01.01.1995 «Конфеты. Общие технические условия». </w:t>
      </w:r>
    </w:p>
    <w:p>
      <w:pPr>
        <w:pStyle w:val="Normal"/>
        <w:ind w:firstLine="708"/>
        <w:jc w:val="both"/>
        <w:rPr/>
      </w:pPr>
      <w:r>
        <w:rPr>
          <w:szCs w:val="24"/>
        </w:rPr>
        <w:t>Конфеты, предварительно уложенные в капсюли или филейчики, или коррексы                   из полимерных материалов, разрешенных органами государственного санитарно-эпидемиологического надзора, должны быть расфасованы в художественно оформленные коробки, обтянутые полиэтиленовой пленкой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На коробках с конфетами должна содержаться следующая информация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товарный знак и наименование предприятия-изготовителя, его место нахождения, наименование конфет, масса нетто (в граммах), дата выработки, срок хранения, сведения о пищевой и энергетической ценности 100 г продукта, обозначение стандарта. 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  <w:t>Срок годности конфет с момента поставки должен быть не менее трех месяцев.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</w:rPr>
        <w:tab/>
        <w:t xml:space="preserve">Каждая коробка конфет должна быть упакована </w:t>
      </w:r>
      <w:r>
        <w:rPr>
          <w:szCs w:val="24"/>
          <w:u w:val="single"/>
        </w:rPr>
        <w:t xml:space="preserve">в полиэтиленовый пакет с цветочным рисунком с ручками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Cs w:val="24"/>
        </w:rPr>
        <w:t xml:space="preserve">Вес </w:t>
      </w:r>
      <w:r>
        <w:rPr>
          <w:szCs w:val="24"/>
        </w:rPr>
        <w:t xml:space="preserve"> шоколадных конфет в коробке должен быть не менее 300 грамм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Начинка конфет:</w:t>
      </w:r>
      <w:r>
        <w:rPr>
          <w:szCs w:val="24"/>
        </w:rPr>
        <w:t xml:space="preserve"> ассорти с различными начинками: сливочной, пралиновой, желейно-фруктовой, кремовой, сбивной, комбинированной (пралине с хрустящими вафлями, воздушным рисом), ореховой и др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азгрузка товара</w:t>
      </w:r>
      <w:r>
        <w:rPr>
          <w:szCs w:val="24"/>
        </w:rPr>
        <w:t xml:space="preserve"> осуществляется силами Поставщик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/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10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рекламац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            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от _____№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 контракта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по приемке товара в составе: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должность члена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ей в количестве ______чел. по приемке товара осуществлена приемка товар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товар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оцессе приемки товара установл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050"/>
        <w:gridCol w:w="1971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сопроводительных документов на товар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сутствующих документов (накладные, счет, счет-фактура и т.п.) (указать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достача товара по количеству, ассортименту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ассортимент товара, установленные в муниципальном контракте и (или) указанные  в сопроводительных документах на товар (в ед. измерения)  (указать)        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, ассортимент товара (в 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подлежащих передаче вместе с товаром документов, удостоверяющих качество товаров              </w:t>
            </w:r>
          </w:p>
        </w:tc>
        <w:tc>
          <w:tcPr>
            <w:tcW w:w="6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(или) иные документы, обязательные для конкретного вида товара,  подтверждающие его качество (указать)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оответствие качества товара требованиям, установленным                 законодательством Российской  Федерации и контрактом, указанным в нормативно-технической документации на товар, в сопроводительных документах на товар, удостоверяющих качество товара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товаров, установленные  законодательством Российской Федерации и  контрактом, указанные в нормативно-технической документации на товары, в сопроводительных документах на товары, удостоверяющих качество товаров (указать)     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         </w:t>
              <w:br/>
              <w:t xml:space="preserve">поставляемых товаров, которые не соответствуют установленным           </w:t>
              <w:br/>
              <w:t xml:space="preserve">требованиям (указать)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арушений _______________________ необходимо                                    </w:t>
      </w:r>
      <w:r>
        <w:rPr>
          <w:rFonts w:cs="Times New Roman" w:ascii="Times New Roman" w:hAnsi="Times New Roman"/>
        </w:rPr>
        <w:t>(наименование поставщ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робно указываются мероприятия по устранению 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арушений  не более  5 рабочих дн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2 экземплярах.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иемке товар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        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е товаров: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/</w:t>
            </w:r>
            <w:r>
              <w:rPr/>
              <w:t xml:space="preserve"> 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           </w:t>
            </w:r>
            <w:r>
              <w:rPr>
                <w:b w:val="false"/>
                <w:szCs w:val="24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Акт приемки-передачи  товара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г. Пермь                                       </w:t>
        <w:tab/>
        <w:tab/>
        <w:tab/>
        <w:t xml:space="preserve">                    «____»___________ 2010 год  </w:t>
      </w:r>
    </w:p>
    <w:p>
      <w:pPr>
        <w:pStyle w:val="Normal"/>
        <w:spacing w:before="0" w:after="6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тавителя «Заказчика»________________________________, с одной стороны, и ________________, именуемая в дальнейшем «Поставщик», действующий на основании __________________________, с другой стороны, совместно именуемые в дальнейшем Стороны, в соответствии с муниципальным контрактом от _________№____ осуществили приемку-передачу товара в количестве____________штук.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зий по количеству, ассортименту, комплектности и качеству товара Заказчик не име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widowControl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 _______________________________/.</w:t>
      </w:r>
    </w:p>
    <w:p>
      <w:pPr>
        <w:pStyle w:val="ConsPlusNonformat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</w:t>
      </w:r>
    </w:p>
    <w:p>
      <w:pPr>
        <w:pStyle w:val="ConsPlusNonformat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</w:t>
      </w:r>
    </w:p>
    <w:p>
      <w:pPr>
        <w:pStyle w:val="ConsPlusNonformat"/>
        <w:widowControl/>
        <w:rPr/>
      </w:pPr>
      <w:r>
        <w:rPr/>
        <w:tab/>
        <w:tab/>
        <w:tab/>
        <w:tab/>
        <w:tab/>
        <w:t>_______________________________/</w:t>
        <w:tab/>
        <w:tab/>
        <w:tab/>
        <w:tab/>
        <w:tab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 Заказчик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/</w:t>
            </w:r>
          </w:p>
        </w:tc>
        <w:tc>
          <w:tcPr>
            <w:tcW w:w="485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/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5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8"/>
      </w:tblGrid>
      <w:tr>
        <w:trPr/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Поставщ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 И.В.Канзепаро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___» ____________ 2010 год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10 г.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Поставщика к субъектам малого предпринимательства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978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left="40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________________%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>
                <w:szCs w:val="24"/>
              </w:rPr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________________%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чел.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/>
      </w:pPr>
      <w:r>
        <w:rPr/>
        <w:t>Поставщик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10 год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                 </w:t>
            </w:r>
            <w:r>
              <w:rPr>
                <w:b w:val="false"/>
              </w:rPr>
              <w:t>МП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3:00Z</dcterms:created>
  <dc:creator>Прозорова</dc:creator>
  <dc:description/>
  <cp:keywords/>
  <dc:language>en-US</dc:language>
  <cp:lastModifiedBy>shabalina-si</cp:lastModifiedBy>
  <cp:lastPrinted>2010-08-30T15:30:00Z</cp:lastPrinted>
  <dcterms:modified xsi:type="dcterms:W3CDTF">2010-08-30T09:31:00Z</dcterms:modified>
  <cp:revision>98</cp:revision>
  <dc:subject/>
  <dc:title>ДОГОВОР О СОТРУДНИЧЕСТВЕ № __</dc:title>
</cp:coreProperties>
</file>