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27 от 31 августа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поставку подарков                                                      для пожилых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подарков в виде шоколадных конфе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пожилых граждан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30 (Сто сорок пять тысяч пятьсот тридцать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Городской дворец культуры им.А.Г.Солдатова», г.Пермь, ул. Комсомольский проспект, д.79, каб. №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 xml:space="preserve">27.09.2010 в период времени с 14-00 час. до 17-00 час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за товар включает в себя расходы по погрузке, разгрузке и транспортировке товара до места доставки с учетом налогов и других обязательных платежей, связанных с исполнением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ться 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/>
            </w:pPr>
            <w:r>
              <w:rPr>
                <w:sz w:val="24"/>
                <w:szCs w:val="24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0" w:firstLine="2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е предприятия- 400 млн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7.09.2010 (время местное). Обед с 13-00 час.                              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ставленный товар будет осуществлена по безналичному расчету платежными поручениями путем перечисления Заказчиком денежных средств на расчетный счет Поставщика в течение 10 банковских дней с момента подписания акта сдачи - приема товара, предъявле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ета-фактуры, накладной унифицированной формы ТОРГ - 12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08-31T14:59:00Z</cp:lastPrinted>
  <dcterms:modified xsi:type="dcterms:W3CDTF">2010-08-31T09:00:00Z</dcterms:modified>
  <cp:revision>149</cp:revision>
  <dc:subject/>
  <dc:title> </dc:title>
</cp:coreProperties>
</file>