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Главный врач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клиническая больница № 2 имени</w:t>
            </w:r>
          </w:p>
          <w:p>
            <w:pPr>
              <w:pStyle w:val="Normal"/>
              <w:jc w:val="right"/>
              <w:rPr/>
            </w:pPr>
            <w:r>
              <w:rPr/>
              <w:t>доктора Федора Христофоровича Граля»,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В.Н. Грязн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_» ______________  2010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Извещение № 328А/2 о внесении изменений в извещение №328А от 24 августа 2010 г. о проведении открытого аукциона на право заключения муниципального контракта на поставку функциональных кроватей для муниципальных учреждений здравоохранения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6" w:hanging="0"/>
        <w:rPr/>
      </w:pPr>
      <w:r>
        <w:rPr>
          <w:b/>
        </w:rPr>
        <w:t>Организатор торгов</w:t>
      </w:r>
      <w:r>
        <w:rPr/>
        <w:t xml:space="preserve"> – Муниципальное учреждение здравоохранения «Городская клиническая  больница № 2 имени доктора Федора Христофоровича Граля», </w:t>
      </w:r>
    </w:p>
    <w:p>
      <w:pPr>
        <w:pStyle w:val="Normal"/>
        <w:ind w:right="-26" w:hanging="0"/>
        <w:rPr/>
      </w:pPr>
      <w:r>
        <w:rPr/>
        <w:t>адрес:614068, г. Пермь, ул. Кирова, 230,  тел.: (342) 236-81-20, 244-73-11</w:t>
      </w:r>
    </w:p>
    <w:p>
      <w:pPr>
        <w:pStyle w:val="TextBodyIndent"/>
        <w:ind w:left="0" w:right="485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роведения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тор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 совместных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заказчи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З ГДКБ № 15, МУЗ ГКБ № 2;МУЗ ГКБ №4;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 ГКБ №7,МУЗ КМСЧ № 1; МУЗ МСЧ № 6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МУЗ МСЧ №7; МУЗ МСЧ № 9; МУЗ МСЧ № 11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нахождения, почтовый адрес, адрес электронной почты, контактный телефон муниципальных заказчиков указаны в документации об аукционе</w:t>
            </w:r>
          </w:p>
        </w:tc>
      </w:tr>
      <w:tr>
        <w:trPr/>
        <w:tc>
          <w:tcPr>
            <w:tcW w:w="44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функциональных кроватей для муниципальных учреждений здравоохранения города Перми, в том числе по лотам:</w:t>
            </w:r>
          </w:p>
        </w:tc>
      </w:tr>
      <w:tr>
        <w:trPr/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т № 1     Кровать функциональная 2-х секционная </w:t>
            </w:r>
          </w:p>
        </w:tc>
      </w:tr>
      <w:tr>
        <w:trPr/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2     Кровать функциональная 3-х секцион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3      Кровать медицинская функциональная 3-х секционная  </w:t>
            </w:r>
          </w:p>
        </w:tc>
      </w:tr>
      <w:tr>
        <w:trPr/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4     Медицинская функциональная кровать модульной конструкции 3-х секционная </w:t>
            </w:r>
          </w:p>
        </w:tc>
      </w:tr>
      <w:tr>
        <w:trPr/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5      Медицинская функциональная к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ной конструкции 4-х секцион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, 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лоту № 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штук</w:t>
            </w:r>
          </w:p>
        </w:tc>
      </w:tr>
      <w:tr>
        <w:trPr>
          <w:trHeight w:val="54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лоту № 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штук</w:t>
            </w:r>
          </w:p>
        </w:tc>
      </w:tr>
      <w:tr>
        <w:trPr>
          <w:trHeight w:val="54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лоту № 3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штуки</w:t>
            </w:r>
          </w:p>
        </w:tc>
      </w:tr>
      <w:tr>
        <w:trPr>
          <w:trHeight w:val="54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лоту № 4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штук</w:t>
            </w:r>
          </w:p>
        </w:tc>
      </w:tr>
      <w:tr>
        <w:trPr>
          <w:trHeight w:val="54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лоту № 5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уки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по лоту № 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79 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емь миллионов четыреста семьдесят девять тысяч рублей 00 копеек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 по лоту № 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92 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риста девяносто две тысячи рублей 00 копеек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 по лоту № 3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60 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ин миллион семьсот шестьдесят тысяч рублей 00 копеек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 по лоту № 4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78 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Шесть миллионов пятьсот семьдесят восемь тысяч рублей 00 копеек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 по лоту № 5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94 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риста девяносто четыре тысячи рублей 00 копеек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сту нахождения Заказчиков (согласно приложению № 8 к документации об аукцион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 «24» Августа 2010г.  до 10ч 00мин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Сентября 2010г.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/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/>
              <w:t>г Пермь, ул.Кирова, 230, кабинет 16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/>
            </w:pPr>
            <w:r>
              <w:rPr/>
              <w:t>Плата не взимаетс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</w:rPr>
                <w:t>http://www.gorodperm.ru</w:t>
              </w:r>
            </w:hyperlink>
            <w:r>
              <w:rPr/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:00 (время местное)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Сентября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Сентября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час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  мин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42:00Z</dcterms:created>
  <dc:creator>WinXP</dc:creator>
  <dc:description/>
  <cp:keywords/>
  <dc:language>en-US</dc:language>
  <cp:lastModifiedBy>опер5</cp:lastModifiedBy>
  <cp:lastPrinted>2010-08-31T12:44:00Z</cp:lastPrinted>
  <dcterms:modified xsi:type="dcterms:W3CDTF">2010-08-31T11:50:00Z</dcterms:modified>
  <cp:revision>5</cp:revision>
  <dc:subject/>
  <dc:title>СОГЛАСОВАНО</dc:title>
</cp:coreProperties>
</file>