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» ______________  2010 г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Изменения в документацию об аукционе  на право заключения муниципального контракта на поставку функциональных кроватей для муниципальных учреждений здравоохранения города Перми, извещение №328А от 24 августа 2010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Организатор совместных торгов МУЗ «Городская клиническая больница №2 имени доктора Ф.Х. Граля»</w:t>
      </w:r>
      <w:r>
        <w:rPr/>
        <w:t xml:space="preserve"> извещает о внесении в документацию об аукционе  на право заключения муниципального контракта на поставку функциональных кроватей для муниципальных учреждений здравоохранения города Перми изменений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1. Приложение №4 к документации об аукционе «Техническое задание на поставку функциональных кроватей» в отношении ЛОТа № 4 изложить в новой редакции:</w:t>
      </w:r>
    </w:p>
    <w:tbl>
      <w:tblPr>
        <w:tblW w:w="105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625"/>
        <w:gridCol w:w="2053"/>
      </w:tblGrid>
      <w:tr>
        <w:trPr>
          <w:trHeight w:val="12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борудованию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дицинская функциональная кровать модульной конструкции 3-х секционная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 МЗ Р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-эпидемологическое заключение Гос. санитарно-эпидемологической службы Р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ий каркас крова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ированная сталь</w:t>
            </w:r>
          </w:p>
        </w:tc>
      </w:tr>
      <w:tr>
        <w:trPr>
          <w:trHeight w:val="6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атрацного осн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льная плита с эпоксидным покрытием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 матрацного осн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амортизаторы на углах, пластиковы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матрацного основания (включая амортизаторы)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3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матрацного основания (включая амортизаторы)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4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высоты гидравлическая, бесступенчатая, с помощью педали с двух сторо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высоты не менее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5 до 81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наклона спинной секции пневматическая, бесступенчатая с двух сторон в диапазоне не мене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от -5 до +6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наклона ножной секции  пневматическая, бесступенчатая с двух сторон в диапазоне не мене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от -45 до 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невматическая бесступенчатая регулировка положения Тренделенбург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мене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невматическая бесступенчатая регулировка положения Антитренделенбург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мене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ханизм облегчения усилия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 пневматической регулировке спинной сек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ичество градаций веса пациента (пациенты легкого, среднего и тяжелого веса) в механизме облегчения усилия при пневматической регулировке спинной секции, ш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о допустимая нагрузка, к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емые колеса с тормозными устройствами, ш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колес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ентрального тормоза коле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едали управления колес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бодное враще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мо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ксация по направлению движ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ровати, к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 веса кровати +/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5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кровати 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3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кровати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4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кровати, регулируемая в диапазоне не менее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5 до 81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цы кровати съемные, изготовлены из хромированной стали с торцевой вставкой из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мина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торцов к каркасу матрацного основани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ие ложа кровати за счет съемных торцов на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0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ъемные боковые ограждения (пара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быстрой фиксации и перемещ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на трех уровнях (верхний, средний, нижний) боковых огражден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ограждения изготовлены из формованных стальных труб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боковых ограждений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9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игиенический матрац из высокоэластичного поролона с поперечными надреза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абаритные размеры матраца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матраца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95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ирина матраца,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4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сота матраца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очищаемый съемный чехол из биэластичной гигиеничной ткани с бактерицидными свойствам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Г" - образная рама из нержавеющей стали, закрепленная в изголовье кроват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ля приподнятия больног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ководство пользовател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6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д выпус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0 год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риложение №5 к документации об аукционе «Сведения о качественных и функциональных характеристиках товара» в отношении ЛОТа № 4 изложить в ново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326"/>
        <w:gridCol w:w="2177"/>
        <w:gridCol w:w="204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едлагаемые участником размещения заказа параметры и услов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дицинская функциональная кровать модульной конструкции 3-х секционная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 МЗ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-эпидемологическое заключение Гос. санитарно-эпидемологической службы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ий каркас крова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ированная ста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атрацного основа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льная плита с эпоксидным покрытие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 матрацного основа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амортизаторы на углах, пластиков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матрацного основания (включая амортизаторы)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матрацного основания (включая амортизаторы)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высоты гидравлическая, бесступенчатая, с помощью педали с двух сторо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высоты не менее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5 до 8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наклона спинной секции пневматическая, бесступенчатая с двух сторон в диапазоне не мене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от -5 до +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наклона ножной секции  пневматическая, бесступенчатая с двух сторон в диапазоне не мене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от -45 до 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невматическая бесступенчатая регулировка положения Тренделенбург  не мене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невматическая бесступенчатая регулировка положения Антитренделенбург  не мене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ханизм облегчения усилия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 пневматической регулировке спинной сек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ичество градаций веса пациента (пациенты легкого, среднего и тяжелого веса) в механизме облегчения усилия при пневматической регулировке спинной секции, ш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о допустимая нагрузка, к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емые колеса с тормозными устройствами, ш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колес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ентрального тормоза коле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педали управления колес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бодное враще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мо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ксация по направлению дви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ровати, к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 веса кровати +/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5%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кровати 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кровати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кровати, регулируемая в диапазоне не менее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5 до 8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цы кровати съемные, изготовлены из хромированной стали с торцевой вставкой из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мина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торцов к каркасу матрацного основа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ие ложа кровати за счет съемных торцов на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ъемные боковые ограждения (пара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быстрой фиксации и перемещ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на трех уровнях (верхний, средний, нижний) боковых огражд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ограждения изготовлены из формованных стальных тру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боковых ограждений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игиенический матрац из высокоэластичного поролона с поперечными надреза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абаритные размеры матрац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матраца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9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ирина матраца,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сота матраца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очищаемый съемный чехол из биэластичной гигиеничной ткани с бактерицидными свойствам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" - образная рама из нержавеющей стали, закрепленная в изголовье кроват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ля приподнятия больног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ководство пользовател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д выпус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0 го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Приложение №4 к документации об аукционе «Техническое задание на поставку функциональных кроватей» в отношении ЛОТа № 5 изложить в новой редакции:</w:t>
      </w:r>
    </w:p>
    <w:tbl>
      <w:tblPr>
        <w:tblW w:w="105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625"/>
        <w:gridCol w:w="2053"/>
      </w:tblGrid>
      <w:tr>
        <w:trPr>
          <w:trHeight w:val="12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борудованию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дицинская функциональная кровать модульной конструкции 4-х секционная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 МЗ Р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-эпидемологическое заключение Гос. санитарно-эпидемологической службы Р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ий каркас крова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ированная сталь</w:t>
            </w:r>
          </w:p>
        </w:tc>
      </w:tr>
      <w:tr>
        <w:trPr>
          <w:trHeight w:val="6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ное осн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поперечными несущими балками из хромированной стали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ированные, рельефные, из ABS-пластика покрывающие платы матрацного осн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 матрацного осн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ханические амортизаторы на углах, пластиковы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матрацного основания (включая амортизаторы)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 2150 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матрацного основания (включая амортизаторы)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925 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высоты гидравлическая, бесступенчатая, с помощью педали с двух сторо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высоты не менее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5 до 78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наклона верхней ножной (бедренной) секции пневматическая, бесступенчатая в диапазоне не мене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+2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наклона нижней ножной (голени) секции механическая в диапазоне не мене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-36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наклона спинной секции пневматическая, бесступенчатая в диапазоне не мене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+7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невматическая бесступенчатая регулировка положения Тренделенбург не мене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невматическая бесступенчатая регулировка положения Антитренделенбург не мене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ая нагрузка, к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емые колеса с тормозными устройствами, ш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колес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ентрального тормоза задних коле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ровати, к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 веса кровати +/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5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аритные размеры кровати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кровати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5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кровати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2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кровати, регулируемая в диапазоне не менее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5 до 78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кровати съемные, изготовлены из хромированной стали с торцевой вставкой из стали с эпокситным покрытие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торцов к каркасу матрацного основани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линение ложа кровати за счет съемного ножного торца в диапазоне, не менее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 до 20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ъемные боковые ограждения (пара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быстрой фиксации и перемещ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на трех уровнях (верхний, средний, нижни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ограждения изготовлены из формованных стальных труб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боковых ограждений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8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ая телескопическая стойка для капельниц с 4-мя крючка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ойки – хромированная стал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игиенический матрац из высокоэластичного поролона с поперечными надреза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абаритные размеры матраца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матраца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bCs/>
                <w:sz w:val="20"/>
                <w:szCs w:val="20"/>
              </w:rPr>
              <w:t>195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ирина матраца,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bCs/>
                <w:sz w:val="20"/>
                <w:szCs w:val="20"/>
              </w:rPr>
              <w:t xml:space="preserve">845 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сота матраца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bCs/>
                <w:sz w:val="20"/>
                <w:szCs w:val="20"/>
              </w:rPr>
              <w:t xml:space="preserve">125 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очищаемый съемный чехол из биэластичной гигиеничной ткани с бактерицидными свойствам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Г" - образная рама из нержавеющей стали, закрепленная в изголовье кроват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ля приподнятия больног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ководство пользовател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6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д выпус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0 год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Приложение №5 к документации об аукционе «Сведения о качественных и функциональных характеристиках товара» в отношении ЛОТа № 5 изложить в ново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326"/>
        <w:gridCol w:w="2177"/>
        <w:gridCol w:w="204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едлагаемые участником размещения заказа параметры и услов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дицинская функциональная кровать модульной конструкции 4-х секционная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 МЗ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-эпидемологическое заключение Гос. санитарно-эпидемологической службы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ий каркас крова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ированная ста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ное основа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поперечными несущими балками из хромированной стал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ированные, рельефные, из ABS-пластика покрывающие платы матрацного основа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 матрацного основа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ханические амортизаторы на углах, пластиков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матрацного основания (включая амортизаторы)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 2150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матрацного основания (включая амортизаторы)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925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высоты гидравлическая, бесступенчатая, с помощью педали с двух сторо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высоты не менее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5 до 7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наклона верхней ножной (бедренной) секции пневматическая, бесступенчатая в диапазоне не мене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+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наклона нижней ножной (голени) секции механическая в диапазоне не мене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-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наклона спинной секции пневматическая, бесступенчатая в диапазоне не мене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+7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невматическая бесступенчатая регулировка положения Тренделенбург не мене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невматическая бесступенчатая регулировка положения Антитренделенбург не мене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ая нагрузка, к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емые колеса с тормозными устройствами, ш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метр колес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ентрального тормоза задних коле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ровати, к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 веса кровати +/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5%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аритные размеры кровати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кровати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кровати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кровати, регулируемая в диапазоне не менее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5 до 7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кровати съемные, изготовлены из хромированной стали с торцевой вставкой из стали с эпокситным покрытие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торцов к каркасу матрацного основа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линение ложа кровати за счет съемного ножного торца в диапазоне, не менее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 до 2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ъемные боковые ограждения (пара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быстрой фиксации и перемещ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на трех уровнях (верхний, средний, нижний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ограждения изготовлены из формованных стальных тру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боковых ограждений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ая телескопическая стойка для капельниц с 4-мя крючка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ойки – хромированная стал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игиенический матрац из высокоэластичного поролона с поперечными надреза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абаритные размеры матрац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 матраца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bCs/>
                <w:sz w:val="20"/>
                <w:szCs w:val="20"/>
              </w:rPr>
              <w:t>19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ирина матраца,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bCs/>
                <w:sz w:val="20"/>
                <w:szCs w:val="20"/>
              </w:rPr>
              <w:t xml:space="preserve">845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сота матраца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bCs/>
                <w:sz w:val="20"/>
                <w:szCs w:val="20"/>
              </w:rPr>
              <w:t xml:space="preserve">125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очищаемый съемный чехол из биэластичной гигиеничной ткани с бактерицидными свойствам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Г" - образная рама из нержавеющей стали, закрепленная в изголовье кроват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ля приподнятия больног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ководство пользовател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д выпус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0 го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en-US"/>
        </w:rPr>
        <w:t>5</w:t>
      </w:r>
      <w:r>
        <w:rPr/>
        <w:t xml:space="preserve">. Пункт </w:t>
      </w:r>
      <w:r>
        <w:rPr>
          <w:lang w:val="en-US"/>
        </w:rPr>
        <w:t>IV</w:t>
      </w:r>
      <w:r>
        <w:rPr/>
        <w:t>. «Подача заявок на участие в аукционе» изложить в новой редакц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IV</w:t>
      </w:r>
      <w:r>
        <w:rPr/>
        <w:t>. Подача заявок на участие в аукционе.</w:t>
      </w:r>
    </w:p>
    <w:p>
      <w:pPr>
        <w:pStyle w:val="Normal"/>
        <w:ind w:left="709" w:hanging="0"/>
        <w:jc w:val="both"/>
        <w:rPr/>
      </w:pPr>
      <w:r>
        <w:rPr/>
        <w:t xml:space="preserve">1. </w:t>
      </w:r>
      <w:r>
        <w:rPr>
          <w:sz w:val="22"/>
          <w:szCs w:val="22"/>
        </w:rPr>
        <w:t>Порядок, место, дата начала и дата окончания срока подачи заявок на участие в аукцион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Для участия в открытом аукционе участник размещения заказа может с                                «25» Августа  2010 г. до  «10 » часов 00 минут «20 » Сентября</w:t>
      </w:r>
      <w:r>
        <w:rPr>
          <w:b/>
        </w:rPr>
        <w:t xml:space="preserve"> </w:t>
      </w:r>
      <w:r>
        <w:rPr/>
        <w:t>2010 г</w:t>
      </w:r>
      <w:r>
        <w:rPr>
          <w:b/>
        </w:rPr>
        <w:t>.</w:t>
      </w:r>
      <w:r>
        <w:rPr/>
        <w:t xml:space="preserve"> подать  заявку на участие в аукционе, оформленную в соответствии с настоящей  документацией об аукционе. Заявки на участие в аукционе принимаются с «08» часов «30» минут до «17» часов «00» минут в рабочие дни (в пятницу до «16» часов «00» минут) по адресу: 614068, г. Пермь, </w:t>
      </w:r>
      <w:r>
        <w:rPr>
          <w:szCs w:val="28"/>
        </w:rPr>
        <w:t>ул. Кирова,230 кабинет 16.</w:t>
      </w:r>
    </w:p>
    <w:p>
      <w:pPr>
        <w:pStyle w:val="ConsPlusNormal"/>
        <w:widowControl/>
        <w:ind w:right="-15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заявку в отношении каждого ло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аждая заявка на участие в аукционе, поступившая в срок, указанный выше, регистрируется Организатором торгов. По требованию участника размещения заказа, подавшего заявку на участие в аукционе, Организатор торгов выдаст расписку с указанием даты и времени ее получения.</w:t>
      </w:r>
    </w:p>
    <w:p>
      <w:pPr>
        <w:pStyle w:val="Normal"/>
        <w:ind w:firstLine="567"/>
        <w:jc w:val="both"/>
        <w:rPr/>
      </w:pPr>
      <w:r>
        <w:rPr/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6. Пункт </w:t>
      </w:r>
      <w:r>
        <w:rPr>
          <w:lang w:val="en-US"/>
        </w:rPr>
        <w:t>V</w:t>
      </w:r>
      <w:r>
        <w:rPr/>
        <w:t>. «Разъяснение положений документации об аукционе» изложить в новой редакции: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Разъяснение положений документации об аукционе</w:t>
      </w:r>
      <w:r>
        <w:rPr>
          <w:b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 «24» Августа  2010 г. до   « 14 » Сентября  2010 г. любой участник размещения заказа вправе направить </w:t>
      </w:r>
      <w:r>
        <w:rPr>
          <w:b/>
          <w:bCs/>
        </w:rPr>
        <w:t>в письменной форме</w:t>
      </w:r>
      <w:r>
        <w:rPr/>
        <w:t xml:space="preserve"> Организатору торгов запрос о разъяснении положений  документации об аукционе. </w:t>
      </w:r>
    </w:p>
    <w:p>
      <w:pPr>
        <w:pStyle w:val="Normal"/>
        <w:ind w:firstLine="709"/>
        <w:jc w:val="both"/>
        <w:rPr/>
      </w:pPr>
      <w:r>
        <w:rPr/>
        <w:t>В течение двух рабочих дней  со дня поступления запроса, Организатор торгов в письменной форме ответит на запрос, полученный не позднее «14 » Сентября  2010 г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22:00Z</dcterms:created>
  <dc:creator>USER</dc:creator>
  <dc:description/>
  <cp:keywords/>
  <dc:language>en-US</dc:language>
  <cp:lastModifiedBy>опер5</cp:lastModifiedBy>
  <cp:lastPrinted>2010-08-25T15:21:00Z</cp:lastPrinted>
  <dcterms:modified xsi:type="dcterms:W3CDTF">2010-08-31T11:49:00Z</dcterms:modified>
  <cp:revision>4</cp:revision>
  <dc:subject/>
  <dc:title>Изменения в документацию об аукционе  на право заключения муниципального контракта на поставку функциональных кроватей для муниципальных учреждений здравоохранения города Перми, извещение №328А от 24 августа 2010</dc:title>
</cp:coreProperties>
</file>