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2-010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лекарственных средств для МУЗ «ГКБ № 1»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8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31» августа  2010</w:t>
      </w:r>
      <w:r>
        <w:rPr/>
        <w:t>г.</w:t>
      </w:r>
    </w:p>
    <w:p>
      <w:pPr>
        <w:pStyle w:val="Style18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Антонов Д.В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Рожков Д.В.,Кончугова Л.Н.,Комков З.Б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Рычина Г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лекарственных препаратов для МУЗ «ГКБ № 1»  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Кт </w:t>
      </w:r>
      <w:r>
        <w:rPr/>
        <w:t xml:space="preserve">№ </w:t>
      </w:r>
      <w:r>
        <w:rPr>
          <w:rFonts w:cs="Times"/>
        </w:rPr>
        <w:t>42-010 о</w:t>
      </w:r>
      <w:r>
        <w:rPr/>
        <w:t>т</w:t>
      </w:r>
      <w:r>
        <w:rPr>
          <w:rFonts w:cs="Times" w:ascii="Times" w:hAnsi="Times"/>
        </w:rPr>
        <w:t xml:space="preserve"> «18» августа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«18»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00 000,00 </w:t>
      </w:r>
      <w:r>
        <w:rPr>
          <w:rFonts w:cs="Times New Roman" w:ascii="Times New Roman" w:hAnsi="Times New Roman"/>
          <w:sz w:val="24"/>
          <w:szCs w:val="24"/>
        </w:rPr>
        <w:t>(пятьсот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т предприниматель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Капреомицин,ПАСК,Пасконат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090, г. Пермь, ул. Никулина,10, (аптека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В течение 3 рабочих дней со дня заключения муниципального контракта.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20 (двадцати) дней со дня предоставления счета-фактуры, счета,  накладной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5 (п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Виренд Интернейшнл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38 05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Эскулап – Кам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rFonts w:cs="Times" w:ascii="Times" w:hAnsi="Times"/>
              </w:rPr>
              <w:t>405 301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Мир лекарств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5 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20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Мир лекарств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8122,Пермский край, г. Оса, ул. Ленина, д.5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</w:rPr>
        <w:t>385 000,00</w:t>
      </w:r>
      <w:r>
        <w:rPr/>
        <w:t xml:space="preserve"> (триста восемьдесят пять тысяч)  рублей 00 копеек) 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Эскулап – Кама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нахождения:  6140046, г. Пермь, ул.Барамзиной,38, т/ф (342)222-22-41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</w:rPr>
        <w:t>405 301,00</w:t>
      </w:r>
      <w:r>
        <w:rPr/>
        <w:t xml:space="preserve"> (четыреста пять тысяч триста один ) рубль 00 копеек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0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1.</w:t>
      </w:r>
      <w:r>
        <w:rPr>
          <w:rFonts w:cs="Times" w:ascii="Times" w:hAnsi="Times"/>
          <w:color w:val="3C3C3C"/>
          <w:sz w:val="22"/>
          <w:szCs w:val="22"/>
        </w:rPr>
        <w:t xml:space="preserve"> Подписано котировочной комиссией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Д.В.Антонов</w:t>
            </w:r>
          </w:p>
          <w:p>
            <w:pPr>
              <w:pStyle w:val="Style18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</w:p>
          <w:p>
            <w:pPr>
              <w:pStyle w:val="Style18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______________   Л.Н.</w:t>
            </w:r>
            <w:r>
              <w:rPr>
                <w:u w:val="single"/>
              </w:rPr>
              <w:t>Кончуго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З.Б.Ком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Г.А.Рычин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character" w:styleId="Style15">
    <w:name w:val="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9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Инженер</cp:lastModifiedBy>
  <cp:lastPrinted>2010-08-31T11:41:00Z</cp:lastPrinted>
  <dcterms:modified xsi:type="dcterms:W3CDTF">2010-08-31T05:41:00Z</dcterms:modified>
  <cp:revision>88</cp:revision>
  <dc:subject/>
  <dc:title>Начальнику департамента </dc:title>
</cp:coreProperties>
</file>