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95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среди субъектов малого предпринимательства </w:t>
      </w:r>
    </w:p>
    <w:p>
      <w:pPr>
        <w:pStyle w:val="TextBody"/>
        <w:spacing w:before="0" w:after="0"/>
        <w:jc w:val="center"/>
        <w:rPr>
          <w:b/>
          <w:b/>
          <w:smallCaps/>
        </w:rPr>
      </w:pPr>
      <w:r>
        <w:rPr>
          <w:b/>
          <w:spacing w:val="-4"/>
        </w:rPr>
        <w:t>на выполнение работ по текущему ремонту инженерных сооруже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«31» июл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</w:t>
      </w:r>
      <w:r>
        <w:rPr>
          <w:bCs/>
          <w:szCs w:val="24"/>
        </w:rPr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2 по рассмотрению заявок на участие в аукционе среди субъектов малого предпринимательства на выполнение работ по текущему ремонту инженерных сооружен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йко О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  <w:u w:val="single"/>
        </w:rPr>
        <w:t xml:space="preserve">Предмет аукциона по </w:t>
      </w:r>
      <w:r>
        <w:rPr>
          <w:b/>
          <w:sz w:val="24"/>
          <w:szCs w:val="24"/>
          <w:u w:val="single"/>
        </w:rPr>
        <w:t>лоту № 1</w:t>
      </w:r>
      <w:r>
        <w:rPr>
          <w:sz w:val="24"/>
          <w:szCs w:val="24"/>
        </w:rPr>
        <w:t>: Выполнение работ по текущему ремонту моста в створе ул.Революции - ул.Макаренко через р.Егоших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:</w:t>
      </w:r>
      <w:r>
        <w:rPr/>
        <w:t xml:space="preserve"> </w:t>
      </w:r>
      <w:r>
        <w:rPr>
          <w:sz w:val="24"/>
          <w:szCs w:val="24"/>
        </w:rPr>
        <w:t>5 987 045 (Пять миллионов девятьсот восемьдесят семь тысяч сорок пять) рублей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6 августа 2010 года, поступило 3 (три) заявки на участие в аукционе по лоту № 1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Рос-Строй-Групп», почтовый адрес: 614056, г.Пермь, ул.Кирпичный завод, д.3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  ООО «ТехДорГрупп», почтовый адрес: 614000, г.Пермь, ул. Орджоникидзе, 57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)  ООО «Транзит», почтовый адрес: 617830, г.Чернушка, ул.Коммунистическая, д.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 по лоту № 1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-Строй-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зи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против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2</w:t>
      </w:r>
      <w:r>
        <w:rPr/>
        <w:t xml:space="preserve">: </w:t>
      </w:r>
      <w:r>
        <w:rPr>
          <w:bCs/>
        </w:rPr>
        <w:t>Выполнение работ по текущему ремонту водопропускной трубы  гидротехнического сооружения Мотовилихинского пруда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948 289 (Девятьсот сорок восемь тысяч двести восемьдесят девять)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6 августа 2010 года, поступило 5 (пять) заявок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Гормостреконструкция»,  почтовый адрес: 614015, г.Пермь, ул.Свердловская, 3;</w:t>
      </w:r>
    </w:p>
    <w:p>
      <w:pPr>
        <w:pStyle w:val="Normal"/>
        <w:jc w:val="both"/>
        <w:rPr/>
      </w:pPr>
      <w:r>
        <w:rPr/>
        <w:t>2) ООО «Рос-Строй-Групп», почтовый адрес: 614056, г.Пермь, ул.Кирпичный завод, д.3;</w:t>
      </w:r>
    </w:p>
    <w:p>
      <w:pPr>
        <w:pStyle w:val="Normal"/>
        <w:jc w:val="both"/>
        <w:rPr/>
      </w:pPr>
      <w:r>
        <w:rPr/>
        <w:t>3) ООО «ТехДорГрупп», почтовый адрес: 614000, г.Пермь, ул. Орджоникидзе, 57;</w:t>
      </w:r>
    </w:p>
    <w:p>
      <w:pPr>
        <w:pStyle w:val="Normal"/>
        <w:jc w:val="both"/>
        <w:rPr/>
      </w:pPr>
      <w:r>
        <w:rPr/>
        <w:t>4) ООО «Транзит», почтовый адрес: 617830, г.Чернушка, ул.Коммунистическая, д.7;</w:t>
      </w:r>
    </w:p>
    <w:p>
      <w:pPr>
        <w:pStyle w:val="Normal"/>
        <w:jc w:val="both"/>
        <w:rPr/>
      </w:pPr>
      <w:r>
        <w:rPr/>
        <w:t>5) ИП Старикова Анна Олеговна, место жительства г.Пермь, ул.М.Горького, 76-84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 по лоту № 2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-Строй-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зи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против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икова Анна Олег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мостреконструк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3 р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достоверных сведений в части адреса места нахождения (в «Сведениях об участнике размещения заказа» указан адрес места нахождения не соответствующий адресу , указанному в выписке из ЕГРЮ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айко О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йко О.М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8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7-20T12:12:00Z</cp:lastPrinted>
  <dcterms:modified xsi:type="dcterms:W3CDTF">2010-08-31T06:00:00Z</dcterms:modified>
  <cp:revision>138</cp:revision>
  <dc:subject/>
  <dc:title>ПРОТОКОЛ № 01/03-07</dc:title>
</cp:coreProperties>
</file>