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: замена пожарного водопровод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в здании Поликлиники № 2 по адресу ул. Автозаводская, 82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31» августа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право заключения муниципального контракта на капитальный ремонт: замена пожарного водопровода в здании Поликлиники № 2 по адресу ул. Автозаводская, 82В (извещение № 87-18/08 от «18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» авгус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: 438 581,04 (Четыреста тридцать восемь  тысяч пятьсот восемьдесят один рубль 04 копейки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а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выполняемых работ: в соответствии с техническим заданием – Приложение 1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Автозаводская, 82В.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в течение 7 дней со дня подписания муниципального контракта.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, выполнения работ, оказания услуг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104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3211"/>
      </w:tblGrid>
      <w:tr>
        <w:trPr>
          <w:trHeight w:val="522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Регион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6 095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Кунгурский филиал ООО «ПК ВДПО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5 0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Пожарный гарнизон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0 0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Регион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00, г. Пермь, ул. Орджоникидзе, д.14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16 095,00 (Четыреста шестнадцать тысяч девяносто пять рублей 00 копеек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Пожарный гарниз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32, г.Пермь, ул. Магистральная, 88, оф. 20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20 000,00 (Четыреста двадцать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8-31T11:43:00Z</cp:lastPrinted>
  <dcterms:modified xsi:type="dcterms:W3CDTF">2010-08-31T05:43:00Z</dcterms:modified>
  <cp:revision>58</cp:revision>
  <dc:subject/>
  <dc:title>ПРОТОКОЛ ОЦЕНКИ И СОПОСТАВЛЕНИЯ ЗАЯВОК НА УЧАСТИЕ В КОНКУРСЕ </dc:title>
</cp:coreProperties>
</file>