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240А/2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TextBody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на выполнение работ по содержанию объектов озеленения общего пользования на территории Свердловского района города Перми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31» августа 2010 года</w:t>
        <w:br/>
        <w:t xml:space="preserve">  11  часов 5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sz w:val="22"/>
          <w:szCs w:val="22"/>
        </w:rPr>
        <w:t>на выполнение работ по содержанию объектов озеленения общего пользования на территории Свердловского района города Перми</w:t>
      </w:r>
      <w:r>
        <w:rPr>
          <w:bCs/>
          <w:sz w:val="22"/>
          <w:szCs w:val="22"/>
        </w:rPr>
        <w:t xml:space="preserve">  на основании </w:t>
      </w:r>
      <w:r>
        <w:rPr>
          <w:sz w:val="22"/>
          <w:szCs w:val="22"/>
        </w:rPr>
        <w:t xml:space="preserve">предписания Пермского УФАС России от 25.08.2010  №7633-10 </w:t>
      </w:r>
      <w:r>
        <w:rPr>
          <w:bCs/>
          <w:sz w:val="22"/>
          <w:szCs w:val="22"/>
        </w:rPr>
        <w:t xml:space="preserve">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sz w:val="22"/>
          <w:szCs w:val="22"/>
        </w:rPr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Адрес: г. Пермь, ул. Куйбышева, дом 9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елефон: (342) 241-08-02</w:t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Предмет открытого аукциона:  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работ по содержанию объектов озеленения общего пользования на территории Свердловского района города Перми</w:t>
      </w:r>
      <w:r>
        <w:rPr>
          <w:rStyle w:val="1"/>
          <w:b w:val="false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Style w:val="1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12 641 рубль 84 копей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Внести изменения в протокол рассмотрения заявок путем отмены протокола рассмотрения заявок на участие в открытом аукционе от 10.08.2010 № 240А/2/1 и проведения повторной процедуры рассмотрения заявок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 </w:t>
      </w:r>
      <w:r>
        <w:rPr>
          <w:sz w:val="22"/>
          <w:szCs w:val="22"/>
        </w:rPr>
        <w:t>Рассмотреть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257"/>
        <w:gridCol w:w="3960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пецдор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0, г. Пермь,  ул. Веселая, 1 офис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ПЕЦСТРОЙ-БА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65, г. Пермь, ул. Энергетиков, 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узовников И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614070, г. Пермь, </w:t>
            </w:r>
            <w:r>
              <w:rPr>
                <w:sz w:val="18"/>
                <w:szCs w:val="18"/>
              </w:rPr>
              <w:t>ул. Тургенева, 16-11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адово-парковое хозяйств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81, г. Пермь, ул. Кронштадская, 3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Кама-РД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00, г. Пермь, ул. Луначарского, 70/7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ффек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Данщина, 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рылова Е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</w:t>
            </w:r>
            <w:r>
              <w:rPr>
                <w:sz w:val="20"/>
                <w:szCs w:val="18"/>
              </w:rPr>
              <w:t>Крисанова, 10-7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МФ «Спарг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58, г. Пермь, ул. 9 Января, 1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РСФ «Зелен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39, г. Пермь, ул. Краснова, 1офис 11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Евродор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7, г. Пермь, ул. Революции, 3/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амСтройИнвес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77, г. Пермь, ул. Пушкарская, 13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вангард-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0, г. Пермь, ул. Орджоникидзе, 5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ермь-Благоустро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</w:t>
            </w:r>
            <w:r>
              <w:rPr>
                <w:sz w:val="20"/>
                <w:szCs w:val="18"/>
              </w:rPr>
              <w:t>Козьмы Минина, 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истем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36, г. Пермь, ул. Мира, 5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СК Пермпромсерви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, г. Пермь, ул. </w:t>
            </w:r>
            <w:r>
              <w:rPr>
                <w:sz w:val="20"/>
                <w:szCs w:val="18"/>
              </w:rPr>
              <w:t>Встречная, 35а оф.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.1.Допустить к участию</w:t>
      </w:r>
      <w:r>
        <w:rPr/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пецдор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ПЕЦСТРОЙ-БА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узовников И.В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адово-парковое хозя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Кама-РД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ффек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рылова Е.В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МФ «Спа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РСФ «Зелен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Евро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амСтройИнвес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вангард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ермь-Благоустро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СК Пермпромсерви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Отказать в допуске</w:t>
      </w:r>
      <w:r>
        <w:rPr/>
        <w:t xml:space="preserve">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42"/>
        <w:gridCol w:w="1440"/>
        <w:gridCol w:w="1458"/>
        <w:gridCol w:w="2682"/>
        <w:gridCol w:w="1598"/>
        <w:gridCol w:w="1080"/>
      </w:tblGrid>
      <w:tr>
        <w:trPr>
          <w:trHeight w:val="52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копии учредительных документов участника размещения заказа (Устав представлен не в полном объеме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31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 Ольга Михайло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H2">
    <w:name w:val="H2 Знак"/>
    <w:basedOn w:val="Style12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43:00Z</dcterms:created>
  <dc:creator>ump15</dc:creator>
  <dc:description/>
  <cp:keywords/>
  <dc:language>en-US</dc:language>
  <cp:lastModifiedBy>СОК</cp:lastModifiedBy>
  <cp:lastPrinted>2010-08-31T11:34:00Z</cp:lastPrinted>
  <dcterms:modified xsi:type="dcterms:W3CDTF">2010-08-31T05:57:00Z</dcterms:modified>
  <cp:revision>5</cp:revision>
  <dc:subject/>
  <dc:title>ПРОТОКОЛ № 01/03-07</dc:title>
</cp:coreProperties>
</file>