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</w:t>
      </w:r>
      <w:r>
        <w:rPr>
          <w:b/>
          <w:sz w:val="26"/>
          <w:szCs w:val="26"/>
          <w:lang w:val="en-US"/>
        </w:rPr>
        <w:t>41</w:t>
      </w:r>
      <w:r>
        <w:rPr>
          <w:b/>
          <w:sz w:val="26"/>
          <w:szCs w:val="26"/>
        </w:rPr>
        <w:t>А/2/</w:t>
      </w:r>
      <w:r>
        <w:rPr>
          <w:b/>
          <w:sz w:val="26"/>
          <w:szCs w:val="26"/>
          <w:lang w:val="en-US"/>
        </w:rPr>
        <w:t>3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текущему ремонту проезжей части на территории Свердловского района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августа 2010 года</w:t>
        <w:br/>
        <w:t xml:space="preserve">  11 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sz w:val="22"/>
          <w:szCs w:val="22"/>
        </w:rPr>
        <w:t>на выполнение рабо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текущему ремонту проезжей части на территории Свердловского района города Перми</w:t>
      </w:r>
      <w:r>
        <w:rPr>
          <w:bCs/>
          <w:sz w:val="22"/>
          <w:szCs w:val="22"/>
        </w:rPr>
        <w:t xml:space="preserve"> на основании </w:t>
      </w:r>
      <w:r>
        <w:rPr>
          <w:sz w:val="22"/>
          <w:szCs w:val="22"/>
        </w:rPr>
        <w:t>предписания Пермского УФАС Росси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т 25.08.2010  №7631-10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2"/>
          <w:szCs w:val="22"/>
        </w:rPr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дом 9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лефон: (342) 241-08-02</w:t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мет открытого аукциона: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проезжей части на территории Свердловского района города Перми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sz w:val="22"/>
          <w:szCs w:val="22"/>
        </w:rPr>
        <w:t>4625233 рубля 08 копеек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Внести изменения в протокол рассмотрения заявок путем отмены протокола рассмотрения заявок на участие в открытом аукционе от 10.08.2010 № 241А/2/1 и проведения повторной процедуры рассмотрения заявок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 </w:t>
      </w:r>
      <w:r>
        <w:rPr/>
        <w:t>Рассмотреть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257"/>
        <w:gridCol w:w="396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 ул. Веселая, 1 офис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УДС и 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81, г. Пермь, ул. Кронштадская, 3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ляр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66 офис 3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-Строй-Груп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6, г. Пермь, ул. </w:t>
            </w:r>
            <w:r>
              <w:rPr>
                <w:sz w:val="20"/>
                <w:szCs w:val="18"/>
              </w:rPr>
              <w:t>Кирпичный завод, 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МК Инвест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Большевистская, 19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ехДорГрупп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Орджоникидзе, 57, офис 3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ул. </w:t>
            </w:r>
            <w:r>
              <w:rPr>
                <w:sz w:val="20"/>
                <w:szCs w:val="18"/>
              </w:rPr>
              <w:t>Встречная, 35а оф.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337"/>
        <w:gridCol w:w="1866"/>
        <w:gridCol w:w="1103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УДС и Б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ляр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-Строй-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МК Инвест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ехДорГрупп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2.2.Отказать в допуске</w:t>
      </w:r>
      <w:r>
        <w:rPr/>
        <w:t xml:space="preserve">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2"/>
        <w:gridCol w:w="1440"/>
        <w:gridCol w:w="1458"/>
        <w:gridCol w:w="2682"/>
        <w:gridCol w:w="1598"/>
        <w:gridCol w:w="1102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– сведения о качестве работ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48:00Z</dcterms:created>
  <dc:creator>ump15</dc:creator>
  <dc:description/>
  <cp:keywords/>
  <dc:language>en-US</dc:language>
  <cp:lastModifiedBy>СОК</cp:lastModifiedBy>
  <cp:lastPrinted>2010-08-31T12:14:00Z</cp:lastPrinted>
  <dcterms:modified xsi:type="dcterms:W3CDTF">2010-08-31T06:15:00Z</dcterms:modified>
  <cp:revision>7</cp:revision>
  <dc:subject/>
  <dc:title>ПРОТОКОЛ № 01/03-07</dc:title>
</cp:coreProperties>
</file>