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</w:t>
      </w:r>
      <w:r>
        <w:rPr>
          <w:sz w:val="18"/>
          <w:szCs w:val="18"/>
          <w:highlight w:val="yellow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18"/>
          <w:szCs w:val="18"/>
          <w:highlight w:val="yellow"/>
        </w:rPr>
        <w:t>к Извещению запроса котировок  №  от 20</w:t>
      </w:r>
      <w:r>
        <w:rPr>
          <w:sz w:val="18"/>
          <w:szCs w:val="18"/>
        </w:rPr>
        <w:t>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Директор МС(КО)ОУ </w:t>
      </w:r>
    </w:p>
    <w:p>
      <w:pPr>
        <w:pStyle w:val="Normal"/>
        <w:jc w:val="right"/>
        <w:rPr/>
      </w:pPr>
      <w:r>
        <w:rPr/>
        <w:t>«С(К)ОШ № 18»г. Перми</w:t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  <w:t>Ю.Г.Иваницкий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kern w:val="0"/>
          <w:sz w:val="20"/>
          <w:szCs w:val="20"/>
        </w:rPr>
      </w:pPr>
      <w:r>
        <w:rPr>
          <w:rFonts w:eastAsia="Arial"/>
          <w:kern w:val="0"/>
          <w:sz w:val="28"/>
          <w:szCs w:val="28"/>
        </w:rPr>
        <w:t xml:space="preserve">                                         </w:t>
      </w:r>
      <w:r>
        <w:rPr>
          <w:kern w:val="0"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приобретение мебел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18"/>
        <w:gridCol w:w="716"/>
        <w:gridCol w:w="2029"/>
        <w:gridCol w:w="394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требова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Н1942х800х3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61950" cy="7905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26" r="-5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Шкаф для одежды имеет одно отделение с двумя полками,  за двумя распашными щитовыми дверями, оборудован штангой для одежды.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бумаг Н1942х800х3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3375" cy="7429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Шкаф имеет одно отделение с 4 полками за двумя распашными дверями: 2 – щитовыми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2 - стеклянные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Ручки количество 4 шт. металлические, с отделкой под серебро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мпьютерный Н750х700х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38150" cy="48577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ол состоит из крышки, стенок боковых, щита переднего и выдвижной полки под клавиатуру. Столешница–25 мм, каркас – 18 мм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финг-пристав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х1200х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7700" cy="50482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состоит из щитовой крышки, щитовой опоры, щита переднего. Столешница 25мм, каркас 18мм.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мент 90º для соединения стол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состоит из щитовой крышки и металлической опоры, укомплектован планками для крепления к крышке стол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мобильна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28625" cy="57150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42" r="-5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выкатная имеет три выдвижных ящика; снабжена центральным замком и колёсными опорами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письм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х1400х7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х1600х7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х1800х7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2025" cy="631190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олы рабочие имеют щитовую крышку на 2-х щитовых опорах, соединённых щитом передни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шница 25мм, каркас 18 мм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для заседа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х2100х9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1235" cy="542290"/>
                  <wp:effectExtent l="0" t="0" r="0" b="0"/>
                  <wp:docPr id="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ол рабочий имеет щитовую крышку на 2-х щитовых опорах, соединённых щитом передним.</w:t>
            </w:r>
          </w:p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олешница 25мм, каркас 18 мм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ло руководител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есло с высокой спинкой эргономичные регулировки, пятилучевая опора металлическая, пластиковые подлокотники, обивка спинки и сиденья – черная кожа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сло офисное «</w:t>
            </w:r>
            <w:r>
              <w:rPr>
                <w:sz w:val="20"/>
                <w:szCs w:val="20"/>
                <w:lang w:val="en-US"/>
              </w:rPr>
              <w:t>Prestige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л подъемно-поворотный. Подлокотники – пластик; газлифт, ролики металлические. Крестовина облицована пластиком. Обивка спинки и сидения ткань черного цвета.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ул для посетителей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черный, каркас металлический черный, обивка спинки и сиденья – черная ткань. </w:t>
            </w:r>
          </w:p>
        </w:tc>
      </w:tr>
      <w:tr>
        <w:trPr>
          <w:trHeight w:val="112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йф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бельный сейф (оснащен ключом аварийного открывания). Толщина металла стенок - 3 мм, двери - 6 мм. Полки переставляются по высоте. </w:t>
            </w:r>
            <w:r>
              <w:rPr>
                <w:iCs/>
                <w:sz w:val="20"/>
                <w:szCs w:val="20"/>
              </w:rPr>
              <w:t>Возможность крепления к полу и стен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Устойчивость к взлому - ГОСТ Р 50862-96 класс Н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5 лет,  сервисное послегарантийное обслуживание и ремонт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Размеры даны точные. Цвет мебели коричневый – орех, орех арабика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/>
      </w:pPr>
      <w:r>
        <w:rPr>
          <w:szCs w:val="24"/>
        </w:rPr>
        <w:t>Примечание: Набор шкафов, тумб и столов предназначен для оборудования рабочих мест в офисах, служебных помещениях, учебных кабинетах и т. д. с возможностью комбинирования элементов.</w:t>
      </w:r>
    </w:p>
    <w:p>
      <w:pPr>
        <w:pStyle w:val="Header"/>
        <w:tabs>
          <w:tab w:val="clear" w:pos="4153"/>
          <w:tab w:val="clear" w:pos="8306"/>
        </w:tabs>
        <w:ind w:firstLine="426"/>
        <w:jc w:val="both"/>
        <w:rPr>
          <w:szCs w:val="24"/>
        </w:rPr>
      </w:pPr>
      <w:r>
        <w:rPr>
          <w:szCs w:val="24"/>
        </w:rPr>
        <w:t>Изделия набора выполнены в едином архитектурно-художественном и конструктивно-технологическом решении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Детали изготовлены из древесно-стружечной плиты толщиной 18 и 25 мм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На дверях и передних панелях ящиков установлены ручки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Изделия собираются на эксцентриковых стяжках, для выдвижения ящиков в шкафах и тумбах используются роликовые направляющи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зделия имеют регулируемые опоры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Днища ящиков и задние стенки стеллажей и шкафов изготавливаются из плиты декоративной древесноволокнистой типов ДВПО-А, ДВПО-Б, ТУ 5536-005-23076885-97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>Все кромки облицованы материалом кромочным на основе бумаг, пропитанных термореактивными полимерами по ТУ 13-771-90, и мебельной кромкой «РАУ-ПВХ 1203/1239/1134/1143»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 xml:space="preserve">Защитно-декоративное покрытие металлических элементов должно соответствовать требованиям ГОСТ 9.301 – на металлические и неметаллические неорганические покрытия. 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  <w:t xml:space="preserve">Защитно-декоративное покрытие декоративных элементов должно соответствовать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>ТУ 5534-025-00273643-97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2"/>
    <w:rPr>
      <w:color w:val="256AB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29:00Z</dcterms:created>
  <dc:creator>Hkola 18</dc:creator>
  <dc:description/>
  <cp:keywords/>
  <dc:language>en-US</dc:language>
  <cp:lastModifiedBy>School</cp:lastModifiedBy>
  <dcterms:modified xsi:type="dcterms:W3CDTF">2010-08-27T04:35:00Z</dcterms:modified>
  <cp:revision>21</cp:revision>
  <dc:subject/>
  <dc:title>Муниципальное специальное (коррекционное)образовательное учреждение для обучающихся, воспитанников с ограниченными возможностями здоровья &lt;&lt;Специальная (коррекционная) общеобразовательная школа № 18 VIII вида&gt;&gt;</dc:title>
</cp:coreProperties>
</file>