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ИЗВЕЩЕНИЕ от </w:t>
      </w:r>
      <w:r>
        <w:rPr>
          <w:b/>
          <w:szCs w:val="24"/>
          <w:u w:val="single"/>
        </w:rPr>
        <w:t>«31» августа 2010  года №  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риобретение мебел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  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клинова Ксен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иобретение мебели в соответствии с техническом заданием (Приложение № 3). Мебель должна быть новой и не бывшей в употреблен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ентября 2010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мебели в эксплуатацию, оформленного в установленно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ложения:   1. Форма котировочной зая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2. Проект Муниципально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3.  Техническо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С(к)ОУ «С(к)ОШ № 18» г.Перми                                                           Ю.Г.Иваницкий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erver</cp:lastModifiedBy>
  <cp:lastPrinted>2010-08-31T13:11:00Z</cp:lastPrinted>
  <dcterms:modified xsi:type="dcterms:W3CDTF">2010-08-31T07:11:00Z</dcterms:modified>
  <cp:revision>61</cp:revision>
  <dc:subject/>
  <dc:title>ИЗВЕЩЕНИЕ № __ от «___» __________ 200 _ года </dc:title>
</cp:coreProperties>
</file>