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 xml:space="preserve">Приложение № 2 к 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jc w:val="right"/>
        <w:rPr/>
      </w:pPr>
      <w:r>
        <w:rPr/>
        <w:t>Извещению № __ от «__» _____2010г.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  <w:t xml:space="preserve">Муниципальный контракт </w:t>
      </w:r>
    </w:p>
    <w:p>
      <w:pPr>
        <w:pStyle w:val="Heading"/>
        <w:tabs>
          <w:tab w:val="clear" w:pos="9356"/>
          <w:tab w:val="left" w:pos="9900" w:leader="none"/>
        </w:tabs>
        <w:ind w:left="0" w:right="-365" w:hanging="0"/>
        <w:rPr/>
      </w:pPr>
      <w:r>
        <w:rPr/>
        <w:t xml:space="preserve">на приобретение и поставку мебели 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Пермь                                                                                                                       2010 г.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Перми, именуемое в дальнейшем Заказчик, в лице  директора Иваницкого Юрия Григорьевича, действующего на основании  Устава, с одной стороны и ________________, именуемое в дальнейшем  Поставщик, в лице  ________________________, действующего на основании _________, с другой стороны,  совместно именуемые  далее «Стороны»  заключили настоящий муниципальный контракт    на основании протокола рассмотрения и оценки котировочных заявок от  «___» _________ 2010 г. № ____ о  нижеследующем: 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ab/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2"/>
        <w:tabs>
          <w:tab w:val="clear" w:pos="9356"/>
          <w:tab w:val="left" w:pos="9720" w:leader="none"/>
        </w:tabs>
        <w:rPr>
          <w:sz w:val="24"/>
        </w:rPr>
      </w:pPr>
      <w:r>
        <w:rPr>
          <w:sz w:val="24"/>
        </w:rPr>
        <w:t xml:space="preserve">1.1 </w:t>
      </w:r>
      <w:r>
        <w:rPr>
          <w:sz w:val="24"/>
          <w:szCs w:val="24"/>
        </w:rPr>
        <w:t>Поставщик</w:t>
      </w:r>
      <w:r>
        <w:rPr>
          <w:sz w:val="24"/>
        </w:rPr>
        <w:t xml:space="preserve"> обязуется поставить, собрать, смонтировать, установить, а Заказчик принять и оплатить мебель (далее именуемые продукцией) в порядке и на условиях, предусмотренных настоящим контрактом. Сборка и установка продукции происходят по адресу Заказчика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1.2. Количество и ассортимент продукции определяются спецификацией (Приложение № 1), подписанной сторонами, которые является неотъемлемой частью муниципального контракта. </w:t>
      </w:r>
    </w:p>
    <w:p>
      <w:pPr>
        <w:pStyle w:val="212"/>
        <w:tabs>
          <w:tab w:val="clear" w:pos="9356"/>
          <w:tab w:val="left" w:pos="972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1.3. Поставляемая продукция должна быть новой, не бывшей в употреблении (в эксплуатации, в консервации), если иное не предусмотрено спецификацией, по своему качеству должна соответствовать ГОСТу, ОСТу, ТУ, согласованным в соответствующей спецификации, подтверждаться сертификатом качества завода-изготовителя. Поставщик обязуется передать Заказчику паспорта на продукцию, сертификат качества и соответствия, накладную, товарно-транспортную накладную не позднее момента фактического получения продукции. Указанный перечень предоставляемых Поставщиком документов может изменяться по согласованию с Заказчиком в зависимости от характера поставляемой продукции и способа ее доставки.</w:t>
      </w:r>
    </w:p>
    <w:p>
      <w:pPr>
        <w:pStyle w:val="212"/>
        <w:tabs>
          <w:tab w:val="clear" w:pos="9356"/>
          <w:tab w:val="left" w:pos="9720" w:leader="none"/>
        </w:tabs>
        <w:rPr/>
      </w:pPr>
      <w:r>
        <w:rPr>
          <w:sz w:val="24"/>
        </w:rPr>
        <w:t>1.4.</w:t>
      </w:r>
      <w:r>
        <w:rPr>
          <w:sz w:val="24"/>
          <w:szCs w:val="24"/>
        </w:rPr>
        <w:t xml:space="preserve"> Поставщик</w:t>
      </w:r>
      <w:r>
        <w:rPr>
          <w:sz w:val="24"/>
        </w:rPr>
        <w:t xml:space="preserve">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2"/>
        <w:tabs>
          <w:tab w:val="clear" w:pos="9356"/>
          <w:tab w:val="left" w:pos="9720" w:leader="none"/>
        </w:tabs>
        <w:rPr>
          <w:sz w:val="24"/>
          <w:szCs w:val="24"/>
        </w:rPr>
      </w:pPr>
      <w:r>
        <w:rPr>
          <w:sz w:val="24"/>
        </w:rPr>
        <w:t xml:space="preserve">1.5. Риск утраты, порчи и (или) повреждения продукции до передачи ее Заказчику несет </w:t>
      </w:r>
      <w:r>
        <w:rPr>
          <w:sz w:val="24"/>
          <w:szCs w:val="24"/>
        </w:rPr>
        <w:t xml:space="preserve">Поставщик. Моментом передачи продукции считается дата окончания устранения замечаний, выявленных в ходе приёмки работ по установке, монтажу, подключению и сборке  поставленной продукции. </w:t>
      </w:r>
    </w:p>
    <w:p>
      <w:pPr>
        <w:pStyle w:val="33"/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33"/>
        <w:spacing w:before="0" w:after="0"/>
        <w:ind w:left="72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Срок выполнения работ</w:t>
      </w:r>
    </w:p>
    <w:p>
      <w:pPr>
        <w:pStyle w:val="33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. Срок  поставки продукции в течение 10 - ти дней с момента подписания муниципального контракта.</w:t>
      </w:r>
    </w:p>
    <w:p>
      <w:pPr>
        <w:pStyle w:val="33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.2.     Подрядчик имеет право выполнить работы досрочно. </w:t>
      </w:r>
    </w:p>
    <w:p>
      <w:pPr>
        <w:pStyle w:val="33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3"/>
        <w:spacing w:before="0" w:after="0"/>
        <w:ind w:left="14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Heading3"/>
        <w:spacing w:before="0" w:after="0"/>
        <w:ind w:left="142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Стоимость рабо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.1. Стоимость продукции по настоящему муниципальному контракту составляет:___________ с учетом НДС, а также расходов на перевозку, доставку, сборку, монтаж и установку, страхование, уборку и вывоз мусора с территории Заказчика, уплату налогов и сборов.</w:t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4.Обязанности сторон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4.1. «Заказчик» обязан:</w:t>
      </w:r>
    </w:p>
    <w:p>
      <w:pPr>
        <w:pStyle w:val="34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1.1. оценивать и проверять ход и качество порученных Поставщику работ </w:t>
      </w:r>
      <w:r>
        <w:rPr>
          <w:b w:val="false"/>
          <w:i w:val="false"/>
          <w:sz w:val="24"/>
          <w:szCs w:val="24"/>
        </w:rPr>
        <w:t xml:space="preserve">по сборке, монтажу и продукции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 соответствии  с  требованиями   ГОСТов,  СНиПов  и   СанПинов;</w:t>
      </w:r>
    </w:p>
    <w:p>
      <w:pPr>
        <w:pStyle w:val="34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2. выполнить в полном объеме все свои обязательства, предусмотренные настоящим муниципальным контрактом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1.3. обеспечить Поставщика возможностью временного присоединения оборудования для производства работ по сборке, монтажу и установке продукции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1.4. принять продукцию, поставленную «Поставщиком» и работы по сборке, монтажу и установке в соответствии с условиями данного муниципального контракта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1.5. оплатить поставленную «Поставщиком» продукцию в порядке, предусмотренном настоящим муниципальным контрактом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2. Поставщик обязан:</w:t>
      </w:r>
    </w:p>
    <w:p>
      <w:pPr>
        <w:pStyle w:val="23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2.1. выполнить поставку продукции и </w:t>
      </w:r>
      <w:r>
        <w:rPr>
          <w:b w:val="false"/>
          <w:i w:val="false"/>
          <w:sz w:val="24"/>
          <w:szCs w:val="24"/>
        </w:rPr>
        <w:t xml:space="preserve">работы по сборке, монтажу и установке и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роки, установленные настоящим муниципальным контракто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2.2. обеспечить выполнение на объектах необходимых мероприятий по технике безопасности, пожарной безопасности, охране окружающей среды, сохранности имущества «Заказчика» и зеленых насаждений на территории объекта во время проведения работ по сборке, монтажу и установке продукции (далее -работ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2.3. обеспечить надлежащую охрану имущества третьих лиц, находящегося на объектах, в течение всего срока выполнения работ (действия настоящего муниципального контракта);</w:t>
      </w:r>
    </w:p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2.4. выполнить в полном объеме свои обязательства, предусмотренные в других  разделах настоящего муниципального контракта;</w:t>
      </w:r>
    </w:p>
    <w:p>
      <w:pPr>
        <w:pStyle w:val="23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2.5. извещать Заказчика в письменном виде в течение 3-рабочих дней об изменении места нахождения или (и) почтового адреса или (и) номеров телефонов (факсов) Поставщика. При неисполнении либо ненадлежащем исполнении указанной в настоящем пункте обязанности, документы и письма, направленные Поставщику считаются направленными надлежащим образо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.Срок действия муниципального контракта</w:t>
      </w:r>
    </w:p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латежи и расчеты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6.1. Окончательный расчет за поставленную продукцию и выполненные работы производится в безналичной форме путем перечисления денежных средств на расчетный счет Поставщика, в течение 25 банковских дней  с момента подписания Сторонами акта  приёмки мебели в эксплуатацию</w:t>
      </w:r>
      <w:r>
        <w:rPr>
          <w:color w:val="000000"/>
          <w:sz w:val="24"/>
          <w:szCs w:val="24"/>
        </w:rPr>
        <w:t>, оформленного в установленном порядке</w:t>
      </w:r>
      <w:r>
        <w:rPr>
          <w:sz w:val="24"/>
          <w:szCs w:val="24"/>
        </w:rPr>
        <w:t>.</w:t>
      </w:r>
    </w:p>
    <w:p>
      <w:pPr>
        <w:pStyle w:val="212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2"/>
        <w:tabs>
          <w:tab w:val="clear" w:pos="9356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2"/>
        <w:tabs>
          <w:tab w:val="clear" w:pos="9356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7. Условия поставки</w:t>
      </w:r>
    </w:p>
    <w:p>
      <w:pPr>
        <w:pStyle w:val="212"/>
        <w:tabs>
          <w:tab w:val="clear" w:pos="9356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>7.1. Досрочная поставка может производиться только с письменного согласия  Заказчика.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  <w:t>7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 Заказчиком.</w:t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7.3. Заказчик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13"/>
        <w:tabs>
          <w:tab w:val="clear" w:pos="9356"/>
          <w:tab w:val="left" w:pos="0" w:leader="none"/>
          <w:tab w:val="left" w:pos="9720" w:leader="none"/>
        </w:tabs>
        <w:ind w:left="0" w:right="-7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8. Приемка рабо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8.1.Приемка продукции и работ осуществляется после выполнения Поставщиком всех своих обязательств, предусмотренных настоящим  муниципальны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Приемка продукции и работ производится в течение 5-ти (пяти) рабочих дней со дня, следующего за днем получения Заказчиком письменного извещения от Поставщика о готовности к сдаче продукции и выполненных работ и оформляется Актом приёмки мебели в эксплуатацию (Далее - акт). Акт подписывается Сторонами при наличии  оригинальных экземпляров паспортов на собранную мебель, актов КС-2 и КС-3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В случае, если от имени Поставщика на составление акта явилось лицо без доверенности акт составляется в одностороннем порядке представителями Заказчика и обстоятельства, указанные в акте считаются установленными надлежащим образом. Доказательством прибытия на составление акта от имени Поставщика лица без доверенности является отметка в акте, сделанная в одностороннем порядке «Заказчиком».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9. Гарантии</w:t>
      </w:r>
    </w:p>
    <w:p>
      <w:pPr>
        <w:pStyle w:val="22"/>
        <w:suppressAutoHyphens w:val="false"/>
        <w:spacing w:lineRule="auto" w:line="240" w:before="0" w:after="0"/>
        <w:jc w:val="both"/>
        <w:rPr/>
      </w:pPr>
      <w:r>
        <w:rPr>
          <w:sz w:val="24"/>
        </w:rPr>
        <w:t>9.1.Подрядчик гарантирует:</w:t>
      </w:r>
    </w:p>
    <w:p>
      <w:pPr>
        <w:pStyle w:val="Normal"/>
        <w:suppressAutoHyphens w:val="fals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9.1.1. качество поставляемой продукции и выполненных работ в соответствии с действующими техническими нормами, ГОСТами, СНиПами, СанПиНами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рок гарантии качества на поставленную продукцию устанавливаются в соответствии с техническими паспортами на неё.</w:t>
      </w:r>
    </w:p>
    <w:p>
      <w:pPr>
        <w:pStyle w:val="Normal"/>
        <w:suppressAutoHyphens w:val="fals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9.1.2.В  срок, установленный Заказчиком,  устранить недостатки и дефекты, выявленные в ходе приемки работ и в период гарантийного срок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</w:p>
    <w:p>
      <w:pPr>
        <w:pStyle w:val="Normal"/>
        <w:ind w:left="142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10. Качество работ</w:t>
      </w:r>
    </w:p>
    <w:p>
      <w:pPr>
        <w:pStyle w:val="22"/>
        <w:spacing w:lineRule="auto" w:line="240"/>
        <w:jc w:val="both"/>
        <w:rPr/>
      </w:pPr>
      <w:r>
        <w:rPr>
          <w:sz w:val="24"/>
          <w:szCs w:val="24"/>
        </w:rPr>
        <w:t xml:space="preserve">10.1. Срок гарантии на поставленную продукцию устанавливается со дня подписания акта приёмки мебели в эксплуатацию. </w:t>
      </w:r>
    </w:p>
    <w:p>
      <w:pPr>
        <w:pStyle w:val="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jc w:val="center"/>
        <w:rPr/>
      </w:pPr>
      <w:r>
        <w:rPr>
          <w:b/>
          <w:sz w:val="24"/>
          <w:szCs w:val="24"/>
        </w:rPr>
        <w:t>11.Особые условия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 Риск случайной невозможности исполнения договора несет «Подрядчик»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Ответственность сторон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2.1. За неисполнение либо ненадлежащее исполнение принятых на себя обязательств, стороны настоящего муниципального контракта несут ответственность в соответствии с действующим законодательством Российской Федерации. </w:t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12.2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2.3.</w:t>
      </w:r>
      <w:r>
        <w:rPr/>
        <w:t xml:space="preserve"> </w:t>
      </w:r>
      <w:r>
        <w:rPr>
          <w:sz w:val="24"/>
          <w:szCs w:val="24"/>
        </w:rPr>
        <w:t xml:space="preserve">За нарушение сроков поставки продукции и выполнения работ, Поставщик выплачивает «Заказчику» пеню в размере 3% общей сметной стоимости продукции за каждый день просрочки исполнения обязательств. «Заказчик» вправе удержать пени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пени, указанные суммы взыскиваются с Поставщика в судебном порядке. Факт нарушения сроков поставки продукции и выполнения работ  фиксируется в соответствующем акте Заказчика.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За невыполнение в полном объеме поставки продукции предусмотренной контрактом, а также за выполнение работ не соответствующих по качеству требованиям, предусмотренным контрактом, несвоевременную поставку продукции Поставщик выплачивает Заказчику неустойку в размере 20% от цены контракта. </w:t>
      </w:r>
    </w:p>
    <w:p>
      <w:pPr>
        <w:pStyle w:val="13"/>
        <w:tabs>
          <w:tab w:val="clear" w:pos="9356"/>
          <w:tab w:val="left" w:pos="9720" w:leader="none"/>
        </w:tabs>
        <w:ind w:left="0" w:right="-7" w:hanging="0"/>
        <w:rPr/>
      </w:pPr>
      <w:r>
        <w:rPr/>
        <w:t xml:space="preserve">12.4. Право собственности на продукцию переходит к Заказчику в момент окончания работ. Момент окончания работ определяется датой окончания устранения замечаний, выявленных в ходе приёмки мебел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5.</w:t>
      </w:r>
      <w:r>
        <w:rPr>
          <w:sz w:val="24"/>
        </w:rPr>
        <w:t xml:space="preserve"> За нарушение сроков оплаты выполненных и принятых работ по настоящему договору, Подрядчик вправе взыскать с Заказчика неустойку в размере 1/300 ставки рефинансирования ЦБ РФ за каждый день просрочки исполнения обязательства предусмотренного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2.6. Взыскание пени не освобождает Поставщика от выполнения лежащих на нем обязательств по настоящему муниципальному контракту либо устранения нарушений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2.7. Поставщик несет имущественную ответственность за причинение вреда третьим лицам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13.Условия расторжения муниципального контракта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>13.1. Заказчик вправе  расторгнуть муниципальный контракт в одностороннем порядке в следующих случаях: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>13.1.1. Поставщик в течение 5 дней со дня начала выполнения работ, установленного настоящим муниципальным контрактом, не приступил к выполнению работ;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 xml:space="preserve">13.1.2. Поставщик не явился для составления акта приёмки мебели в эксплуатацию;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>13.1.3.Акты, налагаемые государственными органами в рамках действующего законодательства, лишающие Поставщика права на производство работ;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>13.1.4. Нарушение Поставщиком сроков поставки продукции и выполнения работ.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szCs w:val="24"/>
        </w:rPr>
        <w:t xml:space="preserve">13.1.5. Муниципальный контракт считается расторгнутым по истечении 5 календарных дней, со дня получения другой стороной уведомления о расторжении договора.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2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14.Заключительные положения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4.1. Все споры и разногласия, возникающие между сторонами по настоящему муниципальному контракту, решаются путем переговоров, с соблюдением претензионного порядка. Срок ответа на претензию 10 дней с момента получения.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лучае не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4.2. Во всем остальном, что не предусмотрено настоящим муниципальным контрактом, применяются нормы действующего  законодательства РФ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4.3.Настоящий муниципальный контракт составлен в четы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 xml:space="preserve">14.4.  Для решения текущих вопросов по муниципальному контракту назначаются ответственные лица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т Заказчика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______________________________,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>от Поставщика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____________________________,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5. К настоящему муниципальному контракту прилагаются: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>14.5.1. Приложение № 1 Спецификация.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keepNext w:val="true"/>
        <w:autoSpaceDE w:val="false"/>
        <w:spacing w:before="0" w:after="0"/>
        <w:ind w:left="480" w:hanging="0"/>
        <w:jc w:val="center"/>
        <w:rPr/>
      </w:pPr>
      <w:r>
        <w:rPr>
          <w:b/>
          <w:i w:val="false"/>
        </w:rPr>
        <w:t>15.Юридические адреса и банковские реквизиты сторон</w:t>
      </w:r>
      <w:r>
        <w:rPr>
          <w:i w:val="false"/>
        </w:rPr>
        <w:t>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742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Адрес:</w:t>
            </w:r>
            <w:r>
              <w:rPr>
                <w:sz w:val="24"/>
                <w:szCs w:val="24"/>
              </w:rPr>
              <w:t xml:space="preserve"> г.Пермь, 614068, ул.Кирова, 195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специальное (коррекционное) образовательное учреждение для обучающихся, воспитанников с ограниченными возможностями здоровь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пециальная (коррекционная) общеобразовательная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ла № 18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» г.Перм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окр/название:</w:t>
            </w:r>
            <w:r>
              <w:rPr>
                <w:sz w:val="24"/>
                <w:szCs w:val="24"/>
              </w:rPr>
              <w:t xml:space="preserve">  МС(К)ОУ «С(К)ОШ № 18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30012323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300559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30100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 40204810300000000006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 ГУ  Банка  России   по  Пермскому  краю  г. Пермь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-87-14 – (факс) приемная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36-84-05 – директор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36-83-65 – бухгалтерия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 </w:t>
            </w:r>
            <w:r>
              <w:rPr>
                <w:sz w:val="24"/>
                <w:szCs w:val="24"/>
                <w:lang w:val="en-US"/>
              </w:rPr>
              <w:t>korschool</w:t>
            </w:r>
            <w:r>
              <w:rPr>
                <w:sz w:val="24"/>
                <w:szCs w:val="24"/>
              </w:rPr>
              <w:t>18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579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С(К)ОУ «С(К)ОШ № 18»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Ю.Г.Иваницкий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________2010 г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М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  <w:t xml:space="preserve">                                                         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sz w:val="20"/>
        </w:rPr>
      </w:pPr>
      <w:r>
        <w:rPr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/>
      </w:pPr>
      <w:r>
        <w:rPr>
          <w:sz w:val="20"/>
        </w:rPr>
        <w:t xml:space="preserve">                                                   </w:t>
      </w:r>
      <w:r>
        <w:rPr>
          <w:sz w:val="20"/>
        </w:rPr>
        <w:t>Приложение № 2 к контракту поставки №_______ от «___»_________________</w:t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1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  <w:szCs w:val="24"/>
        </w:rPr>
        <w:t>___________________________________________________________________</w:t>
      </w:r>
      <w:r>
        <w:rPr>
          <w:sz w:val="24"/>
        </w:rPr>
        <w:t xml:space="preserve">, именуемое  в  дальнейшем  «Покупатель»,  в  лице ___________________________________________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</w:t>
      </w:r>
      <w:r>
        <w:rPr>
          <w:color w:val="000000"/>
          <w:sz w:val="24"/>
          <w:szCs w:val="24"/>
        </w:rPr>
        <w:t>стороны, именуемые вместе «Стороны», подписали настоящую спецификацию 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-1080" w:leader="none"/>
          <w:tab w:val="left" w:pos="-900" w:leader="none"/>
          <w:tab w:val="left" w:pos="-720" w:leader="none"/>
          <w:tab w:val="left" w:pos="-540" w:leader="none"/>
          <w:tab w:val="left" w:pos="-360" w:leader="none"/>
          <w:tab w:val="left" w:pos="9214" w:leader="none"/>
          <w:tab w:val="left" w:pos="9356" w:leader="none"/>
        </w:tabs>
        <w:ind w:left="-126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85" w:type="dxa"/>
        <w:jc w:val="left"/>
        <w:tblInd w:w="-5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65"/>
      </w:tblGrid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/>
      </w:pPr>
      <w:r>
        <w:rPr/>
      </w:r>
    </w:p>
    <w:tbl>
      <w:tblPr>
        <w:tblW w:w="1009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75" w:hRule="atLeast"/>
        </w:trPr>
        <w:tc>
          <w:tcPr>
            <w:tcW w:w="10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Гарантия: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7. Сборка: 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13"/>
        <w:tabs>
          <w:tab w:val="clear" w:pos="9356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11"/>
    <w:qFormat/>
    <w:rPr/>
  </w:style>
  <w:style w:type="character" w:styleId="31">
    <w:name w:val="Основной текст 3 Знак"/>
    <w:basedOn w:val="Style11"/>
    <w:qFormat/>
    <w:rPr>
      <w:rFonts w:ascii="Century Schoolbook" w:hAnsi="Century Schoolbook" w:cs="Century Schoolbook"/>
      <w:b/>
      <w:i/>
      <w:sz w:val="16"/>
      <w:szCs w:val="16"/>
    </w:rPr>
  </w:style>
  <w:style w:type="character" w:styleId="21">
    <w:name w:val="Основной текст с отступом 2 Знак"/>
    <w:basedOn w:val="Style11"/>
    <w:qFormat/>
    <w:rPr>
      <w:rFonts w:ascii="Century Schoolbook" w:hAnsi="Century Schoolbook" w:cs="Century Schoolbook"/>
      <w:b/>
      <w:i/>
      <w:sz w:val="32"/>
    </w:rPr>
  </w:style>
  <w:style w:type="character" w:styleId="32">
    <w:name w:val="Основной текст с отступом 3 Знак"/>
    <w:basedOn w:val="Style11"/>
    <w:qFormat/>
    <w:rPr>
      <w:rFonts w:ascii="Century Schoolbook" w:hAnsi="Century Schoolbook" w:cs="Century Schoolbook"/>
      <w:b/>
      <w:i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9356" w:leader="none"/>
      </w:tabs>
      <w:ind w:left="0"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 w:val="24"/>
    </w:rPr>
  </w:style>
  <w:style w:type="paragraph" w:styleId="13">
    <w:name w:val="Цитата1"/>
    <w:basedOn w:val="Normal"/>
    <w:qFormat/>
    <w:pPr>
      <w:tabs>
        <w:tab w:val="clear" w:pos="708"/>
        <w:tab w:val="left" w:pos="9356" w:leader="none"/>
      </w:tabs>
      <w:ind w:left="993" w:right="-7" w:hanging="567"/>
      <w:jc w:val="both"/>
    </w:pPr>
    <w:rPr>
      <w:sz w:val="24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9356" w:leader="none"/>
      </w:tabs>
      <w:ind w:left="0" w:right="-7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rFonts w:ascii="Century Schoolbook" w:hAnsi="Century Schoolbook" w:cs="Century Schoolbook"/>
      <w:b/>
      <w:i/>
      <w:sz w:val="16"/>
      <w:szCs w:val="16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entury Schoolbook" w:hAnsi="Century Schoolbook" w:cs="Century Schoolbook"/>
      <w:b/>
      <w:i/>
      <w:sz w:val="32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ascii="Century Schoolbook" w:hAnsi="Century Schoolbook" w:cs="Century Schoolbook"/>
      <w:b/>
      <w:i/>
      <w:sz w:val="16"/>
      <w:szCs w:val="16"/>
    </w:rPr>
  </w:style>
  <w:style w:type="paragraph" w:styleId="14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38:00Z</dcterms:created>
  <dc:creator>1</dc:creator>
  <dc:description/>
  <cp:keywords/>
  <dc:language>en-US</dc:language>
  <cp:lastModifiedBy>Server</cp:lastModifiedBy>
  <cp:lastPrinted>2010-08-30T09:32:00Z</cp:lastPrinted>
  <dcterms:modified xsi:type="dcterms:W3CDTF">2010-08-30T04:46:00Z</dcterms:modified>
  <cp:revision>34</cp:revision>
  <dc:subject/>
  <dc:title>Приложение № 3 к </dc:title>
</cp:coreProperties>
</file>